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hd w:fill="FFFFFF" w:val="clear"/>
        <w:spacing w:lineRule="auto" w:line="240"/>
        <w:ind w:left="5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наличии учебной, учебно-методической литературы и иных библиотечно-информационных</w:t>
      </w:r>
    </w:p>
    <w:p>
      <w:pPr>
        <w:pStyle w:val="Normal"/>
        <w:shd w:fill="FFFFFF" w:val="clear"/>
        <w:spacing w:lineRule="auto" w:line="240"/>
        <w:ind w:left="5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сурсов и средств обеспечения образовательного процесса, необходимых для реализации</w:t>
      </w:r>
    </w:p>
    <w:p>
      <w:pPr>
        <w:pStyle w:val="Normal"/>
        <w:shd w:fill="FFFFFF" w:val="clear"/>
        <w:spacing w:lineRule="auto" w:line="240"/>
        <w:ind w:left="581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явленных к лицензированию образовательных программ</w:t>
      </w:r>
    </w:p>
    <w:p>
      <w:pPr>
        <w:pStyle w:val="Normal"/>
        <w:shd w:fill="FFFFFF" w:val="clear"/>
        <w:spacing w:lineRule="auto" w:line="240"/>
        <w:ind w:left="5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Heading"/>
        <w:rPr/>
      </w:pPr>
      <w:r>
        <w:rPr/>
        <w:t>«Казанская государственная академия ветеринарной медицины имени Н.Э. Баумана»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Наличие учебной и учебно-методической литературы по заявленным к лицензированию образовательным программам</w:t>
      </w:r>
    </w:p>
    <w:p>
      <w:pPr>
        <w:pStyle w:val="Normal"/>
        <w:spacing w:lineRule="auto" w:line="240" w:before="0" w:after="14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5525"/>
        <w:gridCol w:w="1825"/>
        <w:gridCol w:w="1730"/>
        <w:gridCol w:w="2268"/>
        <w:gridCol w:w="2560"/>
      </w:tblGrid>
      <w:tr>
        <w:trPr>
          <w:trHeight w:val="619" w:hRule="exac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9" w:righ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, ступень образования, вид</w:t>
            </w:r>
          </w:p>
          <w:p>
            <w:pPr>
              <w:pStyle w:val="Normal"/>
              <w:shd w:fill="FFFFFF" w:val="clear"/>
              <w:spacing w:lineRule="auto" w:line="240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программы </w:t>
            </w:r>
          </w:p>
          <w:p>
            <w:pPr>
              <w:pStyle w:val="Normal"/>
              <w:shd w:fill="FFFFFF" w:val="clear"/>
              <w:spacing w:lineRule="auto" w:line="240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новная / дополнительная), </w:t>
            </w:r>
          </w:p>
          <w:p>
            <w:pPr>
              <w:pStyle w:val="Normal"/>
              <w:shd w:fill="FFFFFF" w:val="clear"/>
              <w:spacing w:lineRule="auto" w:line="240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,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, профессия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онда учебной и учебно-методической литерату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 на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го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,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а</w:t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зданий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ных за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е 10 лет, от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количества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</w:tr>
      <w:tr>
        <w:trPr>
          <w:trHeight w:val="1085" w:hRule="exac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5" w:firstLine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именован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63" w:right="163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63" w:right="16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63" w:right="16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офессиональные образовательные программы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305 – Технология производства и переработки сельскохозяйственной продук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Н Цикл общих математических и естественнонауч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Д Цикл общепрофессион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 Цикл специ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.ДС Дисциплины специализ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01 – Зоотех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Н Цикл общих математических и естественнонауч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Д Цикл общепрофессион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 Цикл специ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.ДС Дисциплины специализ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501 – Ветеринарно-санитарная экспертиз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Н Цикл общих математических и естественнонауч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Д Цикл общепрофессион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 Цикл специ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.ДС Дисциплины специализ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201 – Ветеринар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Н Цикл общих математических и естественнонауч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Д Цикл общепрофессион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 Цикл специ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.ДС Дисциплины специализ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03 – Стандартизация и сертифика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Н Цикл общих математических и естественнонауч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Д Цикл общепрофессион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 Цикл специальных дисципли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.ДС Дисциплины специализ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82" w:hRule="atLeast"/>
        </w:trPr>
        <w:tc>
          <w:tcPr>
            <w:tcW w:w="1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ослевузовск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пирантура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0.03 –  Органическая  хим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1.01 –  Радиобиоло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0.04  – Биохим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2.04 – Зооло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3.01  –  Физиоло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.01 –  Диагностика болезней и терапия животных, патология, онкология и морфология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.02 –  Ветеринарная микробиология, вирусология, эпизоотология, микология с микотоксикологией и иммуноло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.03 –  Ветеринарная фармакология с токсикологи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.04 –  Ветеринарная хирур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.05 –  Ветеринарная санитария, экология, зоогигиена и ветеринарно-санитарная экспертиз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.06 – Ветеринарное  акушерство и биотехника репродукции 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.07 –  Разведение, селекция, генетика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2.10 – Частная зоотехния, технология производства продуктов животново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0.05 –  Экономика и управление народным хозяйством (по отраслям и сферам деятельности в т.ч.: экономика, организация и управление предприятиями, отраслями, комплексами; управление инновациями; региональная экономика; экономика труда; экономика народонаселения и демография; экономика природопользования; экономика предпринимательства; маркетинг; менеджмент; ценообразование; экономическая безопасность; стандартизация и управление качеством продукции; землеустройство; рекреация и туризм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факультатив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профессиональные образовательные программы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переподготовка по основным профессиональным образовательным программам вуза и по программе «Методика преподавания специальных дисциплин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, дополнительное, профессиональная переподготовка по основной профессиональной образовательной программе «Ветеринари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Д. 00  Общепрофессиональные  дисциплины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ind w:left="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. 00  Специ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, дополнительное, профессиональная переподготовка по основной профессиональной образовательной программе «Зоотехни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Д. 00  Общепрофессиональные  дисциплины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. 00  Специ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, дополнительное, профессиональная переподготовка по программе «Методика преподавания специальных дисциплин» по специальности «Ветеринария»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Д.00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. 00  Специ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, дополнительное, профессиональная переподготовка по программе «Методика преподавания специальных дисциплин» по специальности «Зоотехния»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Д.00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. 00  Специ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поступлению в ву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05 – Технология производства и переработки сельскохозяйственной продук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01 – Зоотех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1 – Ветеринарно-санитарная экспертиз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01 – Ветеринар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03 – Стандартизация и сертифика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ышение квалификации по основным образовательным программам вуза и по программе «Методика преподавания специальных дисциплин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, дополнительное, профессиональная переподготовка по основной профессиональной образовательной программе «Ветеринария»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Д. 00  Общепрофессиональные 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. 00  Специ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, дополнительное, профессиональная переподготовка по основной профессиональной образовательной программе «Зоотехни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Д. 00  Общепрофессиональные 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. 00  Специ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, дополнительное, профессиональная переподготовка по программе «Методика преподавания специальных дисциплин» по специальности «Ветеринари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Д.00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. 00  Специ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, дополнительное, профессиональная переподготовка по программе «Методика преподавания специальных дисциплин» по специальности «Зоотехни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циклам дисциплин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Д.00 Образовательно-профессион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. 00  Специальные дисципл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</w:tbl>
    <w:p>
      <w:pPr>
        <w:sectPr>
          <w:type w:val="nextPage"/>
          <w:pgSz w:orient="landscape" w:w="16838" w:h="11906"/>
          <w:pgMar w:left="1178" w:right="1179" w:gutter="0" w:header="0" w:top="179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rPr/>
      </w:pPr>
      <w:r>
        <w:rPr/>
        <w:t xml:space="preserve">Раздел 2. Обеспечение образовательного процесса учебной и учебно-методической </w:t>
      </w:r>
      <w:r>
        <w:rPr>
          <w:spacing w:val="-1"/>
        </w:rPr>
        <w:t>литературой по заявленным к лицензированию образовательным программам</w:t>
      </w:r>
    </w:p>
    <w:tbl>
      <w:tblPr>
        <w:tblW w:w="1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3976"/>
        <w:gridCol w:w="21"/>
        <w:gridCol w:w="6523"/>
        <w:gridCol w:w="1757"/>
        <w:gridCol w:w="1542"/>
      </w:tblGrid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0"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spacing w:val="-3"/>
              </w:rPr>
              <w:t>п/п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Уровень, ступень образования, вид образовательной программы 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(основная / дополнительная),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направление </w:t>
            </w:r>
            <w:r>
              <w:rPr>
                <w:rFonts w:cs="Times New Roman" w:ascii="Times New Roman" w:hAnsi="Times New Roman"/>
                <w:spacing w:val="-1"/>
              </w:rPr>
              <w:t xml:space="preserve">подготовки, специальность, профессия, наименование предмета, дисциплины (модуля) в </w:t>
            </w:r>
            <w:r>
              <w:rPr>
                <w:rFonts w:cs="Times New Roman" w:ascii="Times New Roman" w:hAnsi="Times New Roman"/>
              </w:rPr>
              <w:t>соответствии с учебным планом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р, название, место издания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издательство, год издания учебной и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чебно-методической литератур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4"/>
              </w:rPr>
              <w:t>экземпляро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бучающихся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воспитанников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дновременно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их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циплину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одуль)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рофессиональные образовательные программ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305 – Технология производства и переработки сельскохозяйственной продук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Английский язы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имова Г.А. Немецкий язык для зооветеринарных вузов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товская С.К. Английский язык для зооветеринарных вузов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men aktuell 1 Kursbuch + CD-ROM. – Hueber Verlag, 2003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Elementary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Pre-intermediate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New English File. Intermediate Student’s Book. – Oxford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nglish Welcome to Tatarstan Student’s Book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ва Е.Ю. Английский язык для технических направлен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ц Е.В., Солопов А.И. Латинский язык, 2-е изд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спортивной подготовки студентов. – Каз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здорового образа жизни студентов и молодежи. – Каз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нкин С.С. и др. Особенности становления насосной функции сердца спортсменов. – Казань, 2014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енский М.Я. Физическая культура: учебник. – М. КноРус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79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М.Н. История России: учебное пособие. - М.: Юрайт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уев М.Н. История России: учебник - М.: Высшее образование, </w:t>
            </w: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ая история России (1914-2010): учебное пособие для бакалавров/ под ред. Ходякова М.В. – М.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арова В.М. История культуры Татарстана: учебное пособие. – Казань: Магариф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М.Б. Отечественная история: учебное пособие для бакалавров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: учебник/ под ред.: М.Б. Смоленского. – Ростов-н/ Д.: Феник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: учебник для бакалавров/  под ред.: С.И. Некрасова. – М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тулла В.И. Правоведение: учебник. – М.: Академия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енков А.Я. Правоведение: учебник для бакалавров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>Философия: учебник/ под ред. Кохановского В.П. – М.: КноРус</w:t>
            </w:r>
            <w:r>
              <w:rPr>
                <w:rFonts w:cs="Times New Roman" w:ascii="Times New Roman" w:hAnsi="Times New Roman"/>
              </w:rPr>
              <w:t>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ский Б.И. Философия: учебник для бакалавров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ебник/ под ред. Л.Г. Шафигуллиной. – Казань: Магариф, 200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орелов А.А. Философия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сонов Б.Н. История и философия науки: учебник. – М.: Юрайт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электронный учебник/ Бучило Н.Ф. – М.: КноРу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2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ц Л.И. Экономика отраслей растениевод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69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Драча Г.В. -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Солонина Ю.Н 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/ под ред. Эренгросс Р.Г. – М.: Оник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ед. Солонина Ю.Н. Культурология. – М.: Высшее образование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126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Фаттахова Р.Ф. Практический татарский язык : метод.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Харисова Ч.М. Татарский язык: справочник. – Казань: Магариф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Шаяхметова Л.Х. Татарский язык для начинающих: интенсивный курс (с аудиодиском)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атарско-русско-английский разговорник/ сост. Фатхуллова К.С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хуллова К.С. Русско-татарский разговорник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Фатхуллова К.С. и др. Давайте говорить по-татарски: учебное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араева Н.Г. Татарская литература. Хрестоматия. -  Казань: Магариф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Жили-были…28 уроков русского языка для начинающих: учебник + рабочая тетрадь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. – М.: Златоуст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алина И.И. Настенные таблицы по грамматике русского языка. – М.: Русский язык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екер Н.Ю. Русский язык и культура речи: учебное пособие. – М.: ЮНИТИ-ДАНА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ская Л.А. Русский язык и культура речи: учебное пособие. – Ростов н/Д.: Феникс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Л.В. Русский язык для иностранных студентов-медиков. – М.: Златоуст, 2009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Живем и учимся в России: учебное пособие для иностранных учащихся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. – М. Златоуст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упражнений и текстовых заданий по культуре речи: учебное пособие/ ред. В.Д. Черняк. – СПб.: САГА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енин В.А. Педагогика: учебник. – М.: Академия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, Кормнова Н.А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х т. Т.1. Введение в психологию: учебник. –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2. Познавательные процессы и психические состояния: учебник,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3 Психология личности: учебник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/ ред. П.И. Пидкасистый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английски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Английский язык. – СПб.: Лань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товская С.К. Английский язык для зооветеринарных вузов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немецки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,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, II, III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men aktuell 1 Kursbuch + CD-ROM. – Hueber Verlag, 2003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елиг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ебедев В.Ю., Викторов В.Ю. Религиоведение: учебник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в И.Н. Религиоведение: учебное пособие. – М.: Гардарики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К.А. Логика: учебник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манова А.Д. Логика: учебник. – М.: КноРус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енко В.И. Политология: учебник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: учебник/ ред. Лавриненко В.Н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аджиев К.С. Геополитика: учебник. -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55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: учебник/ под ред. Глазырина В.А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равченко А.И. Социология: учебник. - М.: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олов Н.В., Самойленко П.И. Математика. Комплект в 2-х т.: учебник и практические занятия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.И.Математика. Интернет-тестирование базовых знаний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арисов И.Х. Сборник задач по математическому анализу. – Казань: Татарское книжное издательство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 А.А. Начертательная геометрия и черчение: учебник. – М.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101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М.В. Информатика и информационные технологии: 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Новожилов  О.П. Информатика: учебное пособие. - М.: Юрайт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нализу данных на компьютере: учебное пособие/ И.А. Кацко, Н.Б. Паклин. – М.: КолосС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- журн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52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 по физике: учебное пособие/ ред. Грабовский Р.И. – СПб.: Лань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а К.В. Физика полупроводников: учебник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в Г.Г. Методы и средства измерений: учебник. – М.: Академия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марев В.Ю. Средства измерений: учебник. – М.: Академия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новский А.С. Основы биофизики в ветеринарии: учебное пособие. – М.: Дроф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ыгуллин Д.Н. Физика: учебное пособие. – Казань: Магариф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овский Р.И. Курс физики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Т.И. Краткий курс физики с примерами решения задач: учебное пособие. – М.: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126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ая и аналитическ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ченко Г.П. Неорганическая химия. – СПб.: Квадро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гаев П.М. Неорганическая химия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имия. Биофизическая химия. Химия биогенных элементов./ под ред. Ю.А.Ершова. – М.: Высшая школа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як Е.В. Общая химия: учебно-методическое пособие. – СПб.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анина Т.И. Аналитическая химия: учебное пособие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 Д.А., Смарыгин С.Н. Неорганическая химия: учебник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дберг И.И. Органическая химия. – М.: Дрофа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. Лабораторный практикум: учебное пособие/ ред. Гамаюрова В.С., Зиновьева М.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нова Ю.Г. Биохимические основы переработки и хранения сырья животного происхождения: учебное пособие. – СПб.: Проспект Науки, 201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 В.С., Г.А. Вавилов. Основы химии и технологии биоорганических и синтетических лекарственных веществ: учебное пособие. – СПб.: Проспект Науки, 200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и коллоидн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ченков В.А. Поверхностные явления и дисперсные системы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Г.П. Физическая и коллоидная химия: методические указания. – Каз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- Казань: Печатный Двор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466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Е.Г., Позднякова Н.М. Экология: учебное пособие. – Казань: Союз-К, 200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плин В.Г. Основы экотоксикологии: учебное пособие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Общая экология: учебник. – М.: Академия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щук О.Н. Основы экологии и природопользования: учебное пособие.- СПб.: Проспект Науки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Экология: учебник для бакалавров.-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 В.И. и др. Экология и охрана окружающей среды: учебник для бакалавров. - М.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.В. Экологический менеджмент: учебное пособие для бакалавров. - М.: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о-географический словарь/ Хазеев. – Казань: Магариф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токсикологическая, радиационная и биологическая безопасность: материалы научно-практической конференции, посвященной 50-летию ФГУ «ФЦТРБ-ВНИВИ». – Казань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77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н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И.И., Родман Л.С. Ботаника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лебова Н.С., Бугинова Л.М. и др. Ботаника (цитология, гистология, анатомия)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 О.В. Лекарственные, ядовитые и вредные растения: учебник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А.В., Бушукина О.С. и др. Лекарственные и ядовитые растения в ветеринарии: учебник. - СПб.: Лань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мпакт-диск «Биология. Анатомия и морфология растений» (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)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иск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. «Природные зоны мира»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Ф.Д. Ядовитые растения: на тат. 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52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хин Г.И., Александров В.А. Зоология: учебник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цов Н.И. Пчеловодство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н Р.Б., Лебедев В.И. Биология медоносной пчелы: учебное пособие. – СПб. Лань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ым натуралистам: пособие для кружков по зоологии/ Халидов А.Б. – Казань: Татарское книжное издательство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информационные технолог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управления. Под ред. Г.А. Титаренко. – М.: Юнити-Дана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-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29" w:right="638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629" w:right="638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икроб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и др. Микробиология и иммунология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Микробиология: учебное пособие. – СПб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Волков А.Х. и др. Санитарная микробиология: учебное пособие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микробиологии и иммунологии.- Новосибирск: АРТА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Ветеринарно-санитарная микроби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 – Омск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101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изиология растений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растений. Под ред. проф. Ермакова И.П. - М.: Академия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.В., Дмитриева Г.А. Физиология растений. - М.: Высшая школа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иск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. «Систематика растений»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42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енетика и разведение с.-х.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чев А.И., Уколов П.И. Практикум по разведению с/х животных с основами частной зоотехнии: учебное пособие. – СПб.: Квадр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Л., Короткевич О.С. Генетика. – Новосибирск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: учебник. -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с основами частной зоотехнии: учебник/ ред. Костомахин Н.М. – СПб.: Лань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Е.П., Болгов А.Е. Практикум по генетике. - Петрозавоздск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77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орфология и физиология с.-х.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ров Г.Ф., Зеленов Ю.Н. Физиология и этология собаки: учебное пособие. – Казань: Отечество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ин Г.А. Морфология глазодвигательного аппарата у пушных зверей: монография. – Омск: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/ Лысов В.Ф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: учебник. –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 Топографическая анатомия домашних животных: учебное пособие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: учебник. – М.: Аквариум-Принт, 2005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Васильев Ю.Г. и др. Цитология, гистология, эмбриология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: учебник. – СПб.: Лань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дугина Н.П., Никитченко В.Е. Практикум по цитологии, гистологии и эмбриологии. – М.: Коло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В.И. Цитология, гистология и эмбриология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39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ветеринар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инин В.К., Кумков В.Т. Основы ветеринарии: учебник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сновы ветеринарии/ под ред. Белякова И.М. – М.: Коло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основам ветеринарии/ Коробов А.В., Кумков В.Т. - М.: КолосС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научных исследований в агроном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ев А.П., Журина Л.Л. Агрометеорология. – М.: Коло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юшин В.И. Классификация почв и агроэкологическая типология земель. – СПб.: Лань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грометеор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6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экология: учебник/ под ред. Черникова В.А., Чекереса А.И. - М.: КолосС, 2008</w:t>
            </w:r>
          </w:p>
          <w:p>
            <w:pPr>
              <w:pStyle w:val="Normal"/>
              <w:shd w:fill="FFFFFF" w:val="clear"/>
              <w:spacing w:lineRule="auto" w:line="240"/>
              <w:ind w:right="6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ников В.А., Ларин Л.Г. Практикум по агрометеорологии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6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ев А.П. и др. Агрометереология: учебник. – М.: Коло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кушерство и гинек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 и биотехника репродукции животных: учебник/ А.П. Студенцов и др. – М.: КолосС, 2012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цов В.В. Акушерство и гинекология сельскохозяйственных животных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 и биотехника размножения животных/ А.П. Студенцов и др. – М.: КолосС, 2005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Никитин В.Я., Миролюбов М.Г., Гончаров В.П. и др. Практикум по акушерству, гинекологии и биотехнике размножения: учебное пособие. - М.: Колос, </w:t>
            </w:r>
            <w:r>
              <w:rPr>
                <w:rFonts w:cs="Times New Roman" w:ascii="Times New Roman" w:hAnsi="Times New Roman"/>
              </w:rPr>
              <w:t>2004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и др. Лекарственные средства, применяемые в акушерско-гинекологической практике: справочник. – Казань, Печатный Двор, 2013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Терапия и профилактика патологии органов размножения молочной железы у коров: монография. - Каз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Новокаиновые блокады при акушерско-гинекологических и андрологических заболеваниях животных: методические указания. – Казань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01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рад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Н.П. Радиобиология: учебник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адиобиологии/ под ред. Лысенко Н.П. – М.: КолосС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77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я молока и мяс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жин В.В. Биохимия молока и мяса: учебник. – СПб.: Гиорд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Г.П. Биохимия молока и мяса: методические указания. – Каз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Хаертдинов Р.А. Белки молока. – Казань: Идель-Пресс, 2009</w:t>
            </w:r>
          </w:p>
          <w:p>
            <w:pPr>
              <w:pStyle w:val="Normal"/>
              <w:shd w:fill="FFFFFF" w:val="clear"/>
              <w:spacing w:lineRule="auto" w:line="240"/>
              <w:ind w:right="3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Короткевич О.С. Биохимия молока: учебное пособие. - Новосибирск</w:t>
            </w:r>
            <w:r>
              <w:rPr>
                <w:rFonts w:cs="Times New Roman" w:ascii="Times New Roman" w:hAnsi="Times New Roman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орбатова К.К. Биохимия молока и молочных продуктов. - СПб.: Гиорд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2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делие с основами почвоведения и агрохим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Баздырев Г.И. Земледелие с основами почвоведения. -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Ермоленков В.В. Земледелие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актикум по земледелию. – М.: КолосС, 200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ев В.Г. Агрохимия -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03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ция и автоматизация технологических процессов в  растениеводстве и животноводств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right="34" w:hanging="0"/>
              <w:rPr/>
            </w:pPr>
            <w:r>
              <w:rPr>
                <w:sz w:val="22"/>
                <w:szCs w:val="22"/>
              </w:rPr>
              <w:t>Левицкий В.С. Машиностроительное черчение и автоматизация выполнения чертежей: учебник. – М.: Юрайт, 201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Н.А.и др. Машинное доение коров – искусство. – Казань: Печатный двор, 2013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анов Е.Е. и др. Технология и механизация молочного животноводства: учебное пособие. – СПб.: Лань, 2010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сооружениям и оборудованию для хранения продукции растениеводства и животноводства: учебное пособие/Шабурова Г.В., Курочкин А.А. – М.: КолосС, 2007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бурова Г.В. и др. Практикум по оборудованию и автоматизации перерабатывающих производств. – М.: КолосС, 2007 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В.В. Механизация и автоматизация  животноводства: учебник. – М.:Академия, 200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ция и автоматизация  сельскохозяйственного производства/ Воробьев В.А.: учебник. – М.: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127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ы и аппараты пищевых производст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281" w:leader="none"/>
              </w:tabs>
              <w:spacing w:lineRule="auto" w:line="24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И.Я. Ресурсосберегающие технологии и оборудование в животноводстве. – СПб.: Лань, 20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81" w:leader="none"/>
              </w:tabs>
              <w:spacing w:lineRule="auto" w:line="24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цкий Г.Д. Процессы и аппараты пищевой технологии. – М.: КолосС, 20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81" w:leader="none"/>
              </w:tabs>
              <w:spacing w:lineRule="auto" w:line="240" w:before="0" w:after="20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 Ю.М., Малахов Н.Н., Ларин В.А. Процессы и аппараты пищевых производств. – М.: Коло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70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 автоматизация перерабатывающих производст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цкий В.С. Машиностроительное черчение и автоматизация выполнения чертежей: учебник. – М.: Юрайт, 201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Н.А.и др. Машинное доение коров – искусство. – Казань: Печатный двор, 2013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анов Е.Е. и др. Технология и механизация молочного животноводства: учебное пособие. – СПб.: Лань, 2010</w:t>
            </w:r>
          </w:p>
          <w:p>
            <w:pPr>
              <w:pStyle w:val="TextBodyIndent"/>
              <w:ind w:right="34" w:hanging="0"/>
              <w:rPr/>
            </w:pPr>
            <w:r>
              <w:rPr>
                <w:sz w:val="22"/>
                <w:szCs w:val="22"/>
              </w:rPr>
              <w:t>Практикум по сооружениям и оборудованию для хранения продукции растениеводства и животноводства: учебное пособие/Шабурова Г.В., Курочкин А.А. – М.: КолосС, 2007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бурова Г.В. и др. Практикум по оборудованию и автоматизации перерабатывающих производств. – М.: КолосС, 2007 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В.В. Механизация и автоматизация  животноводства: учебник. – М.:Академия, 200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ция и автоматизация  сельскохозяйственного производства/ Воробьев В.А.: учебник. – М.: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01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с.-х.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животных: в 2-х ч./ под ред. Драганова Е.А., Макарцева Н.Г. – М.: РГАУ-МСХА им. К.А. Тимирязева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 В.В. Кормление лошадей: учебник. – М.: ГЭОТАР-Медиа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цев Н.Г. Кормление сельскохозяйственных животных. – Калуга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/ под ред. Топорова Л.В. –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сельскохозяйственных животных.– М.: КолосС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кошек и собак: справочник. –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96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гигиен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етеринарной санитарии, зоогигиене и биоэкологии/ А.Ф. Кузнецов и др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И.Я, Садов В.В. Ресурсосберегающие технологии и оборудование в животноводстве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В.Ходанович. Проектирование и строительство животноводческих объектов: учебник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зоогигиене/ Матяев В.И., Софронов В.Г.: учебное пособие. – Саранск: МГУ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Зоогигиена: учебни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узнецов А.Ф., Найденский М.С., Шуканов А.А., Белкин Б.Л. Гигиена </w:t>
            </w:r>
            <w:r>
              <w:rPr>
                <w:rFonts w:cs="Times New Roman" w:ascii="Times New Roman" w:hAnsi="Times New Roman"/>
              </w:rPr>
              <w:t>животных. - М.: Колосс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оловьев Ю.Б. Практикум по зоогигиене с основами проектирования </w:t>
            </w:r>
            <w:r>
              <w:rPr>
                <w:rFonts w:cs="Times New Roman" w:ascii="Times New Roman" w:hAnsi="Times New Roman"/>
              </w:rPr>
              <w:t>животноводческих предприятий. - Уссурийск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астений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 Н.Н. Защита растений от вредителей: учебник.-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В.П. и др. Биологические основы получения высоких урожаев овощных культур: учебник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/ Посыпанов Г.С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дырев Г.И. Защита сельскохозяйственных культур от сорных растений: учебное пособие. – СПб.: Лань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хряков М. К. и др. Определитель болезней растений. – СПб.: Лань, 2003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итковский В.Л. Плодовые растения мира. – СПб.: Лань, 2003                                                                                                                           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ция растений и семено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В.П. и др. Биологические основы получения высоких урожаев овощных культур: учебник. – СПб.: Лань, 2010</w:t>
            </w:r>
          </w:p>
          <w:p>
            <w:pPr>
              <w:pStyle w:val="Normal"/>
              <w:shd w:fill="FFFFFF" w:val="clear"/>
              <w:spacing w:lineRule="auto" w:line="24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/ Посыпанов Г.С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ина Г.Г.  Практикум по растениеводству: учебное пособие. – М.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нов И.П. Практикум по растениеводству. – М. КолосС, 2008</w:t>
            </w:r>
          </w:p>
          <w:p>
            <w:pPr>
              <w:pStyle w:val="Normal"/>
              <w:shd w:fill="FFFFFF" w:val="clear"/>
              <w:spacing w:lineRule="auto" w:line="24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И.И. Практикум по анатомии и морфологии растений. – М.: КолосС, 2005</w:t>
            </w:r>
          </w:p>
          <w:p>
            <w:pPr>
              <w:pStyle w:val="Normal"/>
              <w:shd w:fill="FFFFFF" w:val="clear"/>
              <w:spacing w:lineRule="auto" w:line="24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елекция полевых культур/ Пыльнев В.В. – М.: КолосС, 2005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Васько В.Т. Основы семеноведения полевых культур: учебное пособие. – СПб.: Л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зоотехн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Кузнецов А.Ф. и др. Современные производственные технологии содержания сельскохозяйственных животных +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CD</w:t>
            </w:r>
            <w:r>
              <w:rPr>
                <w:rFonts w:cs="Times New Roman" w:ascii="Times New Roman" w:hAnsi="Times New Roman"/>
                <w:spacing w:val="-2"/>
              </w:rPr>
              <w:t>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Жигачев А.И.и др. Практикум по разведению сельскохозяйственных животных с основами частной зоотехнии. – СПб.: Квадро, 2012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виньи: содержание, кормление и болезни: учебное пособие/ Кузнецов А.Ф. – СПб.: Лань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С.А. Практикум по коневодству: учебник. – СПб.: Лань, 2007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абанов В.Д. Практикум по свиноводству. -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С.А. Коневодство: учебник. – СПб.: Лань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дионов Г.В. Скотоводство. -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лацкий В.И. Этология свиней. - СПб.: Лань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рев Н.А. Звероводство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омахин Н.М. Разведение с основами частной зоотехнии. – СПб.: Лань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рев Н.А. Кролиководство. - М.: Коло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 Цикл специаль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 растение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 В.Д. Технология производства, хранения, переработки продукции растениеводства и основы земледелия: учебное пособие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ыпанов Г.С. Растениеводство. -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Г.Г.  Практикум по растениеводству: учебное пособие. – М.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нов И.П. Практикум по растениеводству. – М. КолосС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 животно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продукции животноводства/ Сибгатуллин Р.С. и др.: учебное пособие. – Казань: Идел-Пресс, 20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продукции животноводства. Под ред. Шарафутдинова Г.С. – Казань:  Изд-во КГУ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животноводческой продукции. Под ред. Н.Г. Макарцева. – Калуга: Манускрипт, 2005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ческие основы переработки и хранения сырья животного происхождения: учебное пособие/ Базарного Ю.Г. др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консервирования: учебное пособие/ Киселева Т.Ф. и др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ка и молочных продуктов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чных консервов и заменителей цельного молока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х т./ Рогов И.А. Кн. 1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х т./ Рогов И.А. Кн. 2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ое скотоводство Татарстана: организация и технологии: учебное пособие/ Черекаев А.В. и др. – Казань: Фэн, 2009.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ыгина А.М. Общая технология молока и молочных продуктов: учебное пособие. – М.: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Г.В. Технология производства и переработки животноводческой продукции.-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В.М. Мясо животных. – М.: Прогресс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цев Н.Г., Топорова Л.В., Архипова А.В. Технологические основы производства и переработки продукции животноводства. – М.: Изд-во МГТУ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" w:firstLine="5"/>
              <w:rPr/>
            </w:pPr>
            <w:r>
              <w:rPr>
                <w:rFonts w:cs="Times New Roman" w:ascii="Times New Roman" w:hAnsi="Times New Roman"/>
                <w:spacing w:val="-2"/>
              </w:rPr>
              <w:t>Сельманович В.Л. Кормопроизводство: учебное пособие. - Минск: Новое знание</w:t>
            </w:r>
            <w:r>
              <w:rPr>
                <w:rFonts w:cs="Times New Roman" w:ascii="Times New Roman" w:hAnsi="Times New Roman"/>
              </w:rPr>
              <w:t>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3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: учебник/ Парахин Н.В. и др. -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7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хранения, переработки и стандартизации продуктов растение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бликов Е.М. Технология элеваторной промышленности: учебник. – СПб.: Лань, 2010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ереработки продуктов растениеводства/ Личко Н.М. - М.: Коло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актикум по агробиологическим основам производства, хранения и </w:t>
            </w:r>
            <w:r>
              <w:rPr>
                <w:rFonts w:cs="Times New Roman" w:ascii="Times New Roman" w:hAnsi="Times New Roman"/>
              </w:rPr>
              <w:t>переработки продуктов растениеводства. - М.: Коло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хранения, переработки и стандартизации продуктов животно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ческие основы переработки и хранения сырья животного происхождения: учебное пособие/ Базарного Ю.Г. др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консервирования: учебное пособие/ Киселева Т.Ф. и др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ка и молочных продуктов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чных консервов и заменителей цельного молока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х т./ Рогов И.А. Кн. 1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х. т./ Рогов И.А. Кн. 2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ыгина А.М. Общая технология молока и молочных продуктов: учебное пособие. –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Г.В. Технология производства и переработки животноводческой продукции.-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, технология переработки и хранения продукции животноводства/ Шарафутдинова Г.С. – Казань:  Изд-во КГУ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животноводческой продукции. Под ред. Н.Г. Макарцева. – Калуга: Манускрипт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В.М. Мясо животных. – М.:Прогре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цев Н.Г., Топорова Л.В., Архипова А.В. Технологические основы производства и переработки продукции животноводства. – М.: Изд-во МГТУ, 2003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77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иотехнологии переработки с.-х. продук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учебник/ Воронина Е.С. – СПб.: ГИОРД, 200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биотехнология: учебник/ Шевелуха В.С. – М.: Высшая школа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я и оборудования для хранения продукции растениеводства и животно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>Ходанович Б.В. Проектирование</w:t>
            </w:r>
            <w:r>
              <w:rPr>
                <w:rFonts w:cs="Times New Roman" w:ascii="Times New Roman" w:hAnsi="Times New Roman"/>
              </w:rPr>
              <w:t xml:space="preserve"> и строительство животноводческих объектов: учебник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И.Я. и др. Ресурсосберегающие технологии и оборудование в животноводстве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ев И.А. Проектирование технологического оборудования пищевых производств: учебное пособие. – СПб.: Лань, 2011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сооружениям и оборудованию для хранения продукции растениеводства и животноводства: учебное пособие/Шабурова Г.В., Курочкин А.А. –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101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обликов Е.М. Зернохранилища и технологии элеваторной промышленности: учебное пособие. – СПб.: Лань, 200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Нормы технологического проектирования предприятий по хранению и </w:t>
            </w:r>
            <w:r>
              <w:rPr>
                <w:rFonts w:cs="Times New Roman" w:ascii="Times New Roman" w:hAnsi="Times New Roman"/>
                <w:spacing w:val="-1"/>
              </w:rPr>
              <w:t>обработки картофеля и плодоовощной продукции НТП-АПК 1.10.12.001-</w:t>
            </w: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технологического проектирования хранилищ силоса и сенажа. НТП-АПК 1.10.11.001-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нормы и правила. Здания и помещения для хранения и переработки сельскохозяйственной продукции СНиП 2.10.02-8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документы 0-1. Предприятия, здания и сооружения по хранению и переработке зерна. СНиП 2.10.05-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химический контроль сельскохозяйственного сырья и продуктов переработк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Технохимический контроль жиров и  жирозаменителей: учебное пособие/ ред. Рудаков О.Е. – СПб.: Лань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стандартизация и сертификация продуктов: в 2-х т./ под ред. Елемесова К.Е. - СПб.: КомСнаб.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 М.Ф. Ветеринарно-санитарная экспертиза: учебник. – СПб.: Лань,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В.В. и др. Ветеринарно-санитарная экспертиза с основами технологии и стандартизации продуктов животноводства. Практикум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 и ремонт машинно-тракторного парка и эксплуатация технологического оборудован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цкий В.С. Машиностроительное черчение и автоматизация выполнения чертежей: учебник. – М.: Юрайт, 201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анов Е.Е. и др. Технология и механизация молочного животноводства: учебное пособие. – СПб.: Лань, 2010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для механизации селекционно-семеноводческих работ в овощеводстве: справочное издание. – М.: РАН, 2005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ция и автоматизация  сельскохозяйственного производства/ Воробьев В.А.: учебник. – М.: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АП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ц Л.И. Экономика отраслей растениевод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рганизация производства и предпринимательства в АП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занова В.А. Организация и планирование производства/ под ред. Балакина М.Ф. – М.: Академия, 20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ланирование и управление производством. Практикум/ ред. Новицкий Н.И. – М.: КноРус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ц Л.И. Экономика отраслей растениевод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сновы бухгалтерского учета и финансы в АП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 и налогообложение в сельском хозяйстве / С.М. Бычкова, А.В. Золотарев. – М.: Проспект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 / Л.И. Хоружий, Р.Н. Расторгуева, Р.А. Алборов, Л.В. Постынкова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бухгалтерскому учету/ Белов Н.Г. и др. – М.: КолосС, 200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жникова Н.Г. Бухгалтерский учет. – М.: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правление и маркетинг в АП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ына О.Н. Маркетинг:  учебное пособие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И.В. Маркетинг в вопросах и решениях: учебное пособие. – М.: КноРус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ин И.А. Маркетинг продовольственных товаров: учебное пособие.-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маркетингу/ под ред. А.В. Пошатаева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аркетинг/ под ред. А.В. Пошатаева. – М.: Колос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 А.В. Организация сельскохозяйственных рынков. – Казань:  Изд-во КГУ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151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кеян В.И., Никулина И.М. Безопасность жизнедеятельности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. Охрана труда: учебник.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С.В Безопасность жизнедеятельности  и защита окружающей среды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ушкин В.И.Чрезвычайные ситуации: защита населения и территор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. Под ред. проф. Белова С.В. - М.: Высшая школа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 на производстве. - СПб.: Лань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.ДС Дисциплины специализа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ереработки молока и молочных проду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ка и молочных продуктов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чных консервов и заменителей цельного молока: учебное пособие. – СПб.: Лань, 20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 Ветеринарно-санитарная экспертиза с основами технологии молока и молочных продуктов. – СПб.: Гиорд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ыгина А.М. Общая технология молока и молочных продуктов. – М.: КолосС, 2007</w:t>
            </w:r>
          </w:p>
          <w:p>
            <w:pPr>
              <w:pStyle w:val="Normal"/>
              <w:shd w:fill="FFFFFF" w:val="clear"/>
              <w:spacing w:lineRule="auto" w:line="240"/>
              <w:ind w:left="-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русь Г.Н., Храмцов А.Г. и др. Технология молока и молочных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. - М.: Коло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ереработки мяс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В.М. Мясо животных (обзор нормативных актов). – Ставрополь: Прогресс, 2004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ческие основы переработки и хранения сырья животного происхождения: учебное пособие/ Базарного Ю.Г. др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консервирования: учебное пособие/ Киселева Т.Ф. и др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ое скотоводство Татарстана: организация и технологии: учебное пособие/ Черекаев А.В. и др. – Казань: Фэн, 2009.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х т./ Рогов И.А. Кн. 1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 х т./ Рогов И.А. Кн. 2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/>
            </w:pPr>
            <w:r>
              <w:rPr>
                <w:rFonts w:cs="Times New Roman" w:ascii="Times New Roman" w:hAnsi="Times New Roman"/>
              </w:rPr>
              <w:t>Родионов Г.В. Технология производства и переработки животноводческой продукции.-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, технология переработки и хранения продукции животноводства/ Шарафутдинова Г.С. – Казань:  Изд-во КГУ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животноводческой продукции/ под ред. Н.Г. Макарцева. – Калуга: Манускрипт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и сертификация продуктов животно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стандартизация и сертификация продуктов: в 2-х т./ под ред. Елемесова К.Е. - СПб.: КомСнаб.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 М.Ф. Ветеринарно-санитарная экспертиза: учебник. – СПб.: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 Ветеринарно-санитарная экспертиза с основами технологии молока и молочных продуктов. – СПб.: Гиорд, 20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В.В. и др. Ветеринарно-санитарная экспертиза с основами технологии и стандартизации продуктов животноводства. Практикум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узнецов А.Ф. и др. Современные производственные технологии содержания сельскохозяйственных животных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: учебное пособие, СПб.: Л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ехнология переработки шер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продукции животноводства/ под ред. Сибагатуллина. – Казань: Идел-Пресс, 20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ко Л.П. Козоводство: учебное пособие. – СПб.: Лань, 20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 А.И. Овцеводство. – М.: МСХА им. К.А. Тимирязев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. Овцы, козы, шерстяное дел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еда и продуктов пчело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цов Н.И. Пчеловодство: учебное пособие. – СПб.: Лань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 Р.Б. Пчеловодство: учебное пособие. – СПб.: Лань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 Р.Б., Лебедев В.И., Иренкова Н.В. Биология медоносной пчелы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вко Ю.А. Пчеловодство: учебник. – М.: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ыбы и рыбопроду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 В.А. Рыбоводство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 Н.Н. Рыбохозяйственная гидротехника с основами мелиорации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.А. и др. Введение в технологию отрасли. Технология рыбы и рыбных продуктов. – М.: КолосС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0401 – Зоотехн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Английский язы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имова Г.А. Немецкий язык для зооветеринарных вузов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товская С.К. Английский язык для зооветеринарных вузов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men aktuell 1 Kursbuch + CD-ROM. – Hueber Verlag, 2003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Elementary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Pre-intermediate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New English File. Intermediate Student’s Book. – Oxford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nglish Welcome to Tatarstan Student’s Book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ва Е.Ю. Английский язык для технических направлен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ц Е.В., Солопов А.И. Латинский язык, 2-е изд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спортивной подготовки студентов. – Каз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здорового образа жизни студентов и молодежи. – Каз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нкин С.С. и др. Особенности становления насосной функции сердца спортсменов. – Казань, 2014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енский М.Я. Физическая культура: учебник. – М. КноРус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</w:tr>
      <w:tr>
        <w:trPr>
          <w:trHeight w:val="179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М.Н. История России: учебное пособие. -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ая история России (1914-2010): учебное пособие для бакалавров/ под ред. Ходякова М.В. – М. Юрайт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Мунчаев Ш.М., Устинов В.М. История России: учебник для вузов. – М.Норма, </w:t>
            </w:r>
            <w:r>
              <w:rPr>
                <w:rFonts w:cs="Times New Roman" w:ascii="Times New Roman" w:hAnsi="Times New Roman"/>
              </w:rPr>
              <w:t>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арова В.М. История культуры Татарстана: учебное пособие. – Казань: Магариф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М.Б. Отечественная история: учебное пособие для бакалавров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ind w:left="614"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ind w:left="614"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88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>Философия: учебник/ под ред. Кохановского В.П. – М.: КноРус</w:t>
            </w:r>
            <w:r>
              <w:rPr>
                <w:rFonts w:cs="Times New Roman" w:ascii="Times New Roman" w:hAnsi="Times New Roman"/>
              </w:rPr>
              <w:t>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ский Б.И. Философия: учебник для бакалавров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ебник/ под ред. Л.Г. Шафигуллиной. – Казань: Магариф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А.А. Философия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сонов Б.Н. История и философия науки: учебник. – М.: Юрайт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электронный учебник/ Бучило Н.Ф. – М.: КноРу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130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ц Л.И. Экономика отраслей растениевод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: учебник/ под ред.: М.Б. Смоленского. – Ростов-н/ Д.: Феник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: учебник для бакалавров/  под ред.: С.И. Некрасова. – М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тулла В.И. Правоведение: учебник. – М.: Академия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енков А.Я. Правоведение: учебник для бакалавров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Жили-были…28 уроков русского языка для начинающих: учебник + рабочая тетрадь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. – М.: Златоуст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алина И.И. Настенные таблицы по грамматике русского языка. – М.: Русский язык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екер Н.Ю. Русский язык и культура речи: учебное пособие. – М.: ЮНИТИ-ДАНА, 2013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Введенская Л.А. Русский язык и культура речи: учебное пособие. – Ростов н/Д.: Феникс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Л.В. Русский язык для иностранных студентов-медиков. – М.: Златоуст, 2009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Живем и учимся в России: учебное пособие для иностранных учащихся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. – М. Златоуст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упражнений и текстовых заданий по культуре речи: учебное пособие/ ред. В.Д. Черняк. – СПб.: САГА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енко В.И. Политология: учебник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: учебник/ ред. Лавриненко В.Н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аджиев К.С. Геополитика: учебник. -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: учебник/ под ред. Глазырина В.А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равченко А.И. Социология: учебник. - М.: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тахова Р.Ф. Практический татарский язык : метод.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Харисова Ч.М. Татарский язык: справочник. – Казань: Магариф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Шаяхметова Л.Х. Татарский язык для начинающих: интенсивный курс (с аудиодиском)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атарско-русско-английский разговорник/ сост. Фатхуллова К.С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хуллова К.С. Русско-татарский разговорник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хуллова К.С. и др. Давайте говорить по-татарски: учебное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араева Н.Г. Татарская литература. Хрестоматия. -  Казань: Магариф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Татарстан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занской истории: фотоальбом/ сост. Павлов М.Н. – Казань: «Титул-Казань»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 Республики Татарстан Поздняк Г.В. – М.: Картография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Татарстана: учебное пособие/ Хузин Ф.Ш. и др. – Казань: Тарих, 2001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116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Драча Г.В. -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Солонина Ю.Н 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/ под ред. Эренгросс Р.Г. – М.: Оник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52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енин В.А. Педагогика: учебник. – М.: Академия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, Кормнова Н.А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х т. Т.1. Введение в психологию: учебник. –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х т. Т.2. Познавательные процессы и психические состояния: учебник,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х т. Т.3 Психология личности: учебник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/ ред. П.И. Пидкасистый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кова Е.Л. и др. Менеджмент и маркетинг в сфере культуры. Практикум. – СПб.: Лань, 201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етинг. Под ред. А.В. Пошатаева. – М.: КолосС, 200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ер Ф. Маркетинг менеджмент. – СПб.: Питер, 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ько В.П. Основы маркетинга: экзаменационные ответы. – Ростов н/Д.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ебедев В.Ю., Викторов В.Ю. Религиоведение: учебник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в И.Н. Религиоведение: учебное пособие. – М.: Гардарики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животноводства. Введение в специальность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ое скотоводство Татарстана: организация и технологии: учебное пособие/ Черекаев А.В. и др. – Казань: Фэн, 2009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одионов Г.В. Скотоводство: учебник. -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журналы. Животноводство Росси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4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управленческой 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Н.В.Управление персоналом: учебник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ланирование и управление производством: учебное пособие/ Новицкий Н.И. - М.: КноРус, 2011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язанова В.А. Организация и планирование производства. - М.: Академия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олов Н.В., Самойленко П.И. Математика. Комплект в 2-х т.: учебник и практические занятия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.И.Математика. Интернет-тестирование базовых знаний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арисов И.Х. Сборник задач по математическому анализу. – Казань: Татарское книжное издательство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 А.А. Начертательная геометрия и черчение: учебник. – М.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с основами эколог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Е.Г., Позднякова Н.М. Экология: учебное пособие. – Казань: Союз-К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н В.Г. Основы экотоксикологии: учебное пособие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Общая экология: учебник. – М.: Академия, 2009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щук О.Н. Основы экологии и природопользования: учебное пособие.- СПб.: Проспект Науки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Экология: учебник для бакалавров.-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 В.И. и др. Экология и охрана окружающей среды: учебник для бакалавров. - М.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.В. Экологический менеджмент: учебное пособие для бакалавров. - М.: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о-географический словарь/ Хазеев. – Казань: Магариф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токсикологическая, радиационная и биологическая безопасность: материалы научно-практической конференции, посвященной 50-летию ФГУ «ФЦТРБ-ВНИВИ». – Казань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 по физике: учебное пособие/ ред. Грабовский Р.И. – СПб.: Лань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а К.В. Физика полупроводников: учебник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в Г.Г. Методы и средства измерений: учебник. – М.: Академия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марев В.Ю. Средства измерений: учебник. – М.: Академия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новский А.С. Основы биофизики в ветеринарии: учебное пособие. – М.: Дроф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ыйгуллин Ф.Ж. Физика: учебное пособие для вузов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овский Р.И. Курс физики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Т.И. Краткий курс физики с примерами решения задач: учебное пособие. – М.: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126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ченко Г.П. Неорганическая химия. – СПб.: Квадро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гаев П.М. Неорганическая химия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бщая химия. Биофизическая химия. Химия биогенных элементов./ под ред. Ю.А.Ершова. – М.: Высшая школа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як Е.В. Общая химия: учебно-методическое пособие. – СПб.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анина Т.И. Аналитическая химия: учебное пособие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 Д.А., Смарыгин С.Н. Неорганическая хим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дберг И.И. Органическая химия. – М.: Дрофа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. Лабораторный практикум: учебное пособие/ ред. Гамаюрова В.С., Зиновьева М.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нова Ю.Г. Биохимические основы переработки и хранения сырья животного происхождения: учебное пособи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 В.С., Г.А. Вавилов. Основы химии и технологии биоорганических и синтетических лекарственных веществ: учебное пособие. – СПб.: Проспект Науки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ченков В.А. Поверхностные явления и дисперсные системы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Г.П. Физическая и коллоидная химия: методические указания. – Каз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биохимии с основами физколлоидной химии: учебник/ Алимов А.М. и др. – Казань: Печатный двор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97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М.В. Информатика и информационные технологии: 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Новожилов  О.П. Информатика: учебное пособие. - М.: Юрайт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нализу данных на компьютере: учебное пособие/ И.А. Кацко, Н.Б. Паклин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- журн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95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в профессиональной 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: базовый курс/ С.В. Симонович и др. – СПб.: Питер, 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хим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н В.Г. Основы экотоксикологии: учебное пособие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Общая экология: учебник. – М.: Академия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щук О.Н. Основы экологии и природопользования: учебное пособие.- СПб.: Проспект Науки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Экология: учебник для бакалавров.-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 В.И. и др. Экология и охрана окружающей среды: учебник для бакалавров. - М.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о-географический словарь/ Хазеев. – Казань: Магариф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токсикологическая, радиационная и биологическая безопасность: материалы научно-практической конференции, посвященной 50-летию ФГУ «ФЦТРБ-ВНИВИ». – Казань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ботан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И.И., Родман Л.С. Ботаника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лебова Н.С., Бугинова Л.М. и др. Ботаника (цитология, гистология, анатомия)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 О.В. Лекарственные, ядовитые и вредные растения: учебник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А.В., Бушукина О.С. и др. Лекарственные и ядовитые растения в ветеринарии: учебник. - СПб.: Лань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: учебник. –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 Топографическая анатомия домашних животных: учебное пособие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: учебник. – М.: Аквариум-Принт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 А.Ф., Акаевский А.И. Анатомия домашних животных. – СПб.: Лань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ин Г.А. Морфология глазодвигательного аппарата у пушных зверей: монография. – Омск: 2010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Васильев Ю.Г. и др. Цитология, гистология, эмбриология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: учебник. – СПб.: Лань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дугина Н.П., Никитченко В.Е. Практикум по цитологии, гистологии и эмбриологии. – М.: Коло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В.И. Цитология, гистология и эмбриология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 И.П. Атлас анатомии домашних животных. Практика ветеринарного врача. – М.: Аквариум-Принт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одписные периодические издания - журн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ая, биологическая и физколлоидн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дберг И.И. Органическая химия. – М.: Дрофа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ченков В.А. Поверхностные явления и дисперсные системы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Г.П. Физическая и коллоидная химия: методические указания. – Каз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- Казань: Печатный Двор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а и биометр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чев А.И., Уколов П.И. Практикум по разведению с/х животных с основами частной зоотехнии: учебное пособие. – СПб.: Квадр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Л., Короткевич О.С. Генетика. – Новосибирск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: учебник. -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с основами частной зоотехнии: учебник/ ред. Костомахин Н.М. – СПб.: Лань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Е.П., Болгов А.Е. Практикум по генетике. - Петрозавоздск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ров Г.Ф., Зеленов Ю.Н. Физиология и этология собаки: учебное пособие. – Казань: Отечество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ин Г.А. Морфология глазодвигательного аппарата у пушных зверей: монография. – Омск: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Колос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/ Лысов В.Ф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5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биология и иммун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 – Омск: Изд-во ОмГАУ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.  – Омск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микробиология и иммунология. Под ред. Н.А. Радчука – М.: Агропромиздат, 199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 Основы противомикробного иммунитета. – Омск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8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етеринар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инин В.К., Куриков В.Т. Основы ветеринарии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етеринарии/ под ред. Белякова И.М. – М.: Колос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ция, электрификация и автоматизация в животноводств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цкий В.С. Машиностроительное черчение и автоматизация выполнения чертежей: учебник. – М.: Юрайт, 201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Н.А.и др. Машинное доение коров – искусство. – Казань: Печатный двор, 2013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анов Е.Е. и др. Технология и механизация молочного животноводства: учебное пособие. – СПб.: Лань, 2010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сооружениям и оборудованию для хранения продукции растениеводства и животноводства: учебное пособие/Шабурова Г.В., Курочкин А.А. – М.: КолосС, 2007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бурова Г.В. и др. Практикум по оборудованию и автоматизации перерабатывающих производств. – М.: КолосС, 2007 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В.В. Механизация и автоматизация  животноводства: учебник. – М.: Академия, 200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ция и автоматизация  сельскохозяйственного производства/ Воробьев В.А.: учебник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52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рад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адиобиологии: учебное пособие/ Лысенко Н.П.  и др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Радиоэкотоксикологическая микробиология: монография. – М.: Коло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Н.П. Радиобиология: учебник. -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рков В.А., Зенкин А.С., Киршин В.А. Краткий радиоэкологический словарь. – Саранск: Изд-во Мордов. ун-та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1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кеян В.И., Никулина И.М. Безопасность жизнедеятельности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. Охрана труда: учебник.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С.В Безопасность жизнедеятельности  и защита окружающей среды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ушкин В.И.Чрезвычайные ситуации: защита населения и территор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. Под ред. проф. Белова С.В. - М.: Высшая школа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 на производстве. - СПб.: Лань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, биотехника размножения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 и биотехника репродукции животных: учебник/ А.П. Студенцов и др. – М.: КолосС, 2012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цов В.В. Акушерство и гинекология сельскохозяйственных животных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 и биотехника размножения животных/ А.П. Студенцов и др. – М.: КолосС, 2005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Никитин В.Я., Миролюбов М.Г., Гончаров В.П. и др. Практикум по акушерству, гинекологии и биотехнике размножения: учебное пособие. - М.: Колос, </w:t>
            </w:r>
            <w:r>
              <w:rPr>
                <w:rFonts w:cs="Times New Roman" w:ascii="Times New Roman" w:hAnsi="Times New Roman"/>
              </w:rPr>
              <w:t>2004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и др. Лекарственные средства, применяемые в акушерско-гинекологической практике: справочник. – Казань, Печатный Двор, 2013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Терапия и профилактика патологии органов размножения молочной железы у коров: монография. - Каз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Новокаиновые блокады при акушерско-гинекологических и андрологических заболеваниях животных: методические указания. – Казань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олекулярная биотехн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к Б., Пастернак Д. Молекулярная технология. – М.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научных исследований и патент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 И.Б. Основы научных исследований и изобретатель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менное дел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ое скотоводство Татарстана: организация и технологии: учебное пособие/ Черекаев А.В. и др. – Казань: Фэн, 2009.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леменного молочного скотоводства в Татарстане. – Казань: ЦИТ, 2006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фанов С.В. Практикум по племенному делу: учебное пособие. – Воронеж: ГАУ, 2010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усенко Л.Д. Практические занятия по скотоводству. – СПб.: Лань, 2010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хикало В.Г. и др. Практикум по племенному делу в скотоводстве. – СПб.: Лань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менное дело: методические указан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 Цикл специаль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 с основами ботаники и агроном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" w:firstLine="5"/>
              <w:rPr/>
            </w:pPr>
            <w:r>
              <w:rPr>
                <w:rFonts w:cs="Times New Roman" w:ascii="Times New Roman" w:hAnsi="Times New Roman"/>
                <w:spacing w:val="-2"/>
              </w:rPr>
              <w:t>Сельманович В.Л. Кормопроизводство: учебное пособие. - Минск: Новое знание</w:t>
            </w:r>
            <w:r>
              <w:rPr>
                <w:rFonts w:cs="Times New Roman" w:ascii="Times New Roman" w:hAnsi="Times New Roman"/>
              </w:rPr>
              <w:t>, 2008</w:t>
            </w:r>
          </w:p>
          <w:p>
            <w:pPr>
              <w:pStyle w:val="Normal"/>
              <w:shd w:fill="FFFFFF" w:val="clear"/>
              <w:spacing w:lineRule="auto" w:line="240"/>
              <w:ind w:right="3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: учебник/ Парахин Н.В. и др. -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И.И., Родман Л.С. Ботаника: учебник. – М.: Колос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лебова Н.С., Бугинова Л.М. и др. Ботаника (цитология, гистология, анатомия). - СПб.: Лань, 200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22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сельскохозяйственных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животных: в 2-х ч./ под ред. Драганова Е.А., Макарцева Н.Г. – М.: РГАУ-МСХА им. К.А. Тимирязева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 В.В. Кормление лошадей: учебник. – М.: ГЭОТАР-Медиа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цев Н.Г. Кормление сельскохозяйственных животных. – Калуга, 200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/ под ред. Топорова Л.В. –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сельскохозяйственных животных.– М.: КолосС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кошек и собак: справочник. –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51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сельскохозяйственных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чев А.И., Уколов П.И. Практикум по разведению с/х животных с основами частной зоотехнии: учебное пособие. – СПб.: Квадр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Л., Короткевич О.С. Генетика. – Новосибирск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: учебник. -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с основами частной зоотехнии: учебник/ ред. Костомахин Н.М. – СПб.: Лань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Е.П., Болгов А.Е. Практикум по генетике. - Петрозавоздск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101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гигиена с основами проектирования животноводческих объе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етеринарной санитарии, зоогигиене и биоэкологии/ А.Ф. Кузнецов и др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И.Я, Садов В.В. Ресурсосберегающие технологии и оборудование в животноводстве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нович  Б.В. Проектирование и строительство животноводческих объектов: учебник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зоогигиене/ Матяев В.И., Софронов В.Г.: учебное пособие. – Саранск: МГУ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Зоогигиена: учебни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узнецов А.Ф., Найденский М.С., Шуканов А.А., Белкин Б.Л. Гигиена </w:t>
            </w:r>
            <w:r>
              <w:rPr>
                <w:rFonts w:cs="Times New Roman" w:ascii="Times New Roman" w:hAnsi="Times New Roman"/>
              </w:rPr>
              <w:t>животных. - М.: Колосс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оловьев Ю.Б. Практикум по зоогигиене с основами проектирования </w:t>
            </w:r>
            <w:r>
              <w:rPr>
                <w:rFonts w:cs="Times New Roman" w:ascii="Times New Roman" w:hAnsi="Times New Roman"/>
              </w:rPr>
              <w:t>животноводческих предприятий. - Уссурийск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34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водство и молочное дел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дионов Г.В. Скотоводство: учебник. - М.: КолосС, 2006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ка и молочных продуктов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чных консервов и заменителей цельного молока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усенко Л.Д. Практические занятия по скотоводству. – СПб.: Лань, 2010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хикало В.Г. и др. Практикум по племенному делу в скотоводстве. – СПб.: Лань, 2010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ое скотоводство Татарстана: организация и технологии: учебное пособие/ Черекаев А.В. и др. – Казань: Фэн, 2009.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 Ветеринарно-санитарная экспертиза с основами технологии молока и молочных продуктов. – СПб.: Гиорд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ыгина А.М. Общая технология молока и молочных продуктов. –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леменного молочного скотоводства в Татарстане. – Казань: ЦИТ, 2006</w:t>
            </w:r>
          </w:p>
          <w:p>
            <w:pPr>
              <w:pStyle w:val="Normal"/>
              <w:shd w:fill="FFFFFF" w:val="clear"/>
              <w:spacing w:lineRule="auto" w:line="240"/>
              <w:ind w:left="-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русь Г.Н., Храмцов А.Г. и др. Технология молока и молочных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. -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101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о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ые технологии в свиноводстве: учебное пособие/ Файзрахманов Д.И. – Казань: Идел-Пресс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ов В.Д. Практикум по свиноводству. – М.: КолосС, 2008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виньи: содержание, кормление и болезни: учебное пособие/  ред. Кузнецов А.Ф. – СПб.: Лань, 200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лацкий В.И. Этология свиней. - СПб.: Лань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76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еводство и козо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 А.И. Ерохин С.А. Овцеводство. –  М.: Изд. МГУП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ко Л.П. Козоводство: учебное пособие. – СПб.: Лань, 20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продукции животноводства/ под ред. Сибагатуллина. – Казань: Идел-Пресс, 20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. Овцы, козы, шерстяное дел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52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С.А. Парфенов В.А. Коневодство. – СПб.: Лань, 2004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С.А  Парфенов В.А. Практикум по коневодству. – СПб.:  Лань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Петраш М.Г. Птицеводство. – М.: КолосС,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Фермерское  птицеводство: учебное пособие. – М.:Коло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102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ервичной переработки продуктов животно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ческие основы переработки и хранения сырья животного происхождения: учебное пособие/ Базарного Ю.Г. др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ка и молочных продуктов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х т./ Рогов И.А. Кн. 1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х. т./ Рогов И.А. Кн. 2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ыгина А.М. Общая технология молока и молочных продуктов: учебное пособие. –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Г.В. Технология производства и переработки животноводческой продукции.-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, технология переработки и хранения продукции животноводства/ Шарафутдинова Г.С. – Казань:  Изд-во КГУ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животноводческой продукции. Под ред. Н.Г. Макарцева. – Калуга: Манускрипт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В.М. Мясо животных. – М.: Прогре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цев Н.Г., Топорова Л.В., Архипова А.В. Технологические основы производства и переработки продукции животноводства. – М.: Изд-во МГТУ, 2003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, организация, менеджмент в сельскохозяйственном производстве, бухучет и статис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ец Л.И. Экономика отраслей растениеводства: учебное пособие. – СПб.: Лань, 2012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Рязанова В.А. Организация и планирование производства/ под ред. Балакина М.Ф. – М.: Академия, 20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ланирование и управление производством. Практикум/ ред. Новицкий Н.И. – М.: КноРус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 А.В. Сельскохозяйственные  рынки. – Казань: Фэн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 и налогообложение в сельском хозяйстве / С.М. Бычкова, А.В. Золотарев. – М.: Проспект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 / Л.И. Хоружий, Р.Н. Расторгуева, Р.А. Алборов,  Л.В. Постынкова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бухгалтерскому учету/ Белов Н.Г. и др. – М.: КолосС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жникова Н.Г. Бухгалтерский учет. – М.: КноРус, 201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а И.И. Статистика: учебник. – М.: Юрайт, 20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: учебное пособие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а Н.Ю. Основы менеджмента: учебное пособие. – М.: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1246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отрасли животноводств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о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цов Н.И. Пчеловодство: учебное пособие. – СПб.: Лань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 Р.Б. Пчеловодство: учебное пособие. – СПб.: Лань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 Р.Б., Лебедев В.И., Иренкова Н.В. Биология медоносной пчелы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вко Ю.А. Пчеловодство: учебник. –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 В.А. Рыбоводство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 Н.Н. Рыбохозяйственная гидротехника с основами мелиорации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.А. и др. Введение в технологию отрасли. Технология рыбы и рыбных продуктов. – М.: КолосС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оводство, кролико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а Н.Ю., Кабиров И.Ф. Гомеостатическое поведение кроликов в раннем постнатальном онтогенезе: учебно-методическое пособие. Ч.1. – Каз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рев Н.А. Звероводство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рев Н.А. Кролиководство. - М.: Коло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339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еория и практика рыночной экономик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ец Л.И. Экономика отраслей растениеводства: учебное пособие. – СПб.: Лань, 2012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занова В.А. Организация и планирование производства/ под ред. Балакина М.Ф. – М.: Академия, 20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ланирование и управление производством. Практикум/ ред. Новицкий Н.И. – М.: КноРус, 201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 А.В. Сельскохозяйственные  рынки. – Казань: Фэн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75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граммные статистические комплекс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а И.И. Статистика: учебник. – М.: Юрайт, 20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: учебное пособие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нообразова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образование и налогообложение / И.К. Салимжанов и др. – М.: Проспект, 200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псиц И.В. Ценообразование: учебное пособие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.ДС Дисциплины специализа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яиц и мяса птиц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 И.А. и др. Технология мяса и мясных продуктов: в 2-х кн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одионов Г.В. и др. Технология производства и переработки животноводческой продукции. – М.: КолосС, 200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Кочиш</w:t>
            </w:r>
            <w:r>
              <w:rPr>
                <w:rFonts w:cs="Times New Roman" w:ascii="Times New Roman" w:hAnsi="Times New Roman"/>
              </w:rPr>
              <w:t xml:space="preserve"> И.И. Птицеводство: учебник. - М.: Коло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Фермерское  птицеводство: учебное пособие. – М.:Коло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неджмент в животноводств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а Н.Ю. Основы менеджмента: учебное пособие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кова Е.Л. и др. Менеджмент и маркетинг в сфере культуры. Практикум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бекин А.В. Менеджмент организации: электронный ресурс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 В.Г. Менеджмент в пищевой промышленности. – М.: КолосС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Ю.Б. Менеджмент в АПК. – М.: КолосС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1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молочной продук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и др. Практикум по технологии молока и молочных продуктов. Технология цельномолочных продуктов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жин В.В. Биохимия молока и мяса: учебник. – Гиорд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анов Е.Е. и др. Технология и механизация молочного животноводства: учебное пособие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чных консервов и заменителей цельного молока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ыгина А.М. Общая технология молока и молочных продуктов: учебное пособие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одионов Г.В. и др. Технология производства и переработки животноводческой продукции. – М.: КолосС, 2005</w:t>
            </w:r>
          </w:p>
          <w:p>
            <w:pPr>
              <w:pStyle w:val="Normal"/>
              <w:shd w:fill="FFFFFF" w:val="clear"/>
              <w:spacing w:lineRule="auto" w:line="240"/>
              <w:ind w:left="-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русь Г.Н., Храмцов А.Г. и др. Технология молока и молочных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. – М.: Коло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.В., Шилер Г.Г. Технология молочного производства.  Справочник. – СПб.: Гиорд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501 – ветеринарно-санитарная экспертиз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>Философия: учебник/ под ред. Кохановского В.П. – М.: КноРус</w:t>
            </w:r>
            <w:r>
              <w:rPr>
                <w:rFonts w:cs="Times New Roman" w:ascii="Times New Roman" w:hAnsi="Times New Roman"/>
              </w:rPr>
              <w:t>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ский Б.И. Философия: учебник для бакалавров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ебник/ под ред. Л.Г. Шафигуллиной. – Казань: Магариф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А.А. Философия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сонов Б.Н. История и философия науки: учебник. – М.: Юрайт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электронный учебник/ Бучило Н.Ф. – М.: КноРу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Жили-были…28 уроков русского языка для начинающих: учебник + рабочая тетрадь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. – М.: Златоуст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алина И.И. Настенные таблицы по грамматике русского языка. – М.: Русский язык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екер Н.Ю. Русский язык и культура речи: учебное пособие. – М.: ЮНИТИ-ДАНА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ская Л.А. Русский язык и культура речи: учебное пособие. – Ростов н/Д.: Феникс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Л.В. Русский язык для иностранных студентов-медиков. – М.: Златоуст, 2009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Живем и учимся в России: учебное пособие для иностранных учащихся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. – М. Златоуст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упражнений и текстовых заданий по культуре речи: учебное пособие/ ред. В.Д. Черняк. – СПб.: САГА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енин В.А. Педагогика: учебник. – М.: Академия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, Кормнова Н.А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х т. Т.1. Введение в психологию: учебник. –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2. Познавательные процессы и психические состояния: учебник,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3 Психология личности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/ ред. П.И. Пидкасистый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Английский язы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имова Г.А. Немецкий язык для зооветеринарных вузов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товская С.К. Английский язык для зооветеринарных вузов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Themen aktuell 1 Kursbuch + CD-ROM. – Hueber Verlag, 2003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Elementary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Pre-intermediate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Intermediate Student’s Book. – Oxford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nglish Welcome to Tatarstan Student’s Book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ва Е.Ю. Английский язык для технических направлен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ц Е.В., Солопов А.И. Латинский язык, 2-е изд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74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Драча Г.В. -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Солонина Ю.Н 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/ под ред. Эренгросс Р.Г. – М.: Оник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М.Н. История России: учебное пособие. -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ая история России (1914-2010): учебное пособие для бакалавров/ под ред. Ходякова М.В. – М. Юрайт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Мунчаев Ш.М., Устинов В.М. История России: учебник для вузов. – М.Норма, </w:t>
            </w:r>
            <w:r>
              <w:rPr>
                <w:rFonts w:cs="Times New Roman" w:ascii="Times New Roman" w:hAnsi="Times New Roman"/>
              </w:rPr>
              <w:t>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арова В.М. История культуры Татарстана: учебное пособие. – Казань: Магариф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М.Б. Отечественная история: учебное пособие для бакалавров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ind w:left="614"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ind w:left="614"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2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енко В.И. Политология: учебник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литология: учебник/ ред. Лавриненко В.Н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аджиев К.С. Геополитика: учебник. -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спортивной подготовки студентов. – Каз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здорового образа жизни студентов и молодежи. – Каз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нкин С.С. и др. Особенности становления насосной функции сердца спортсменов. – Казань, 2014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енский М.Я. Физическая культура: учебник. – М. КноРус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: учебник/ под ред.: М.Б. Смоленского. – Ростов-н/ Д.: Феник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: учебник для бакалавров/  под ред.: С.И. Некрасова. – М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тулла В.И. Правоведение: учебник. – М.: Академия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енков А.Я. Правоведение: учебник для бакалавров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: учебник/ под ред. Глазырина В.А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равченко А.И. Социология: учебник. - М.: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3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ц Л.И. Экономика отраслей растениевод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4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тахова Р.Ф. Практический татарский язык : метод.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Харисова Ч.М. Татарский язык: справочник. – Казань: Магариф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Шаяхметова Л.Х. Татарский язык для начинающих: интенсивный курс (с аудиодиском)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Татарско-русско-английский разговорник/ сост. Фатхуллова К.С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хуллова К.С. Русско-татарский разговорник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хуллова К.С. и др. Давайте говорить по-татарски: учебное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араева Н.Г. Татарская литература. Хрестоматия. -  Казань: Магариф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Татарстан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занской истории: фотоальбом/ сост. Павлов М.Н. – Казань: «Титул-Казань»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 Республики Татарстан Поздняк Г.В. – М.: Картография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атарстана: учебное пособие/ Хузин Ф.Ш. и др. – Казань: Тарих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76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ебедев В.Ю., Викторов В.Ю. Религиоведение: учебник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в И.Н. Религиоведение: учебное пособие. – М.: Гардарики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етеринар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История ветеринарии: учебник. –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пециальность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инин В.К. и др. Основы ветеринарии: учебник. – М.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по ветеринарии: учебное пособие/ Стекольников А.А. – СПб.: Проспект Науки, 201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этика врача ветеринарной медицины: учебное пособие/ под ред. Панько И.С. – СПб.: Лань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управленческой 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Е.Е. Организация предпринимательской деятельности: учебное пособие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Е.Л. Психология и этика менеджмента и бизнеса: учебное пособие. – М.: Дашков и Ко, 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шанцев Р.И. Психология переговоров: учебное пособие. – М.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 ветеринарного врач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этика врача ветеринарной медицины: учебное пособие/ под ред. Панько И.С. – СПб.: Лань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йнов А.А. Этика: учебник. – М.: Гардарики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В.М. Этика ветеринарного врача: монография. – Барнаул: Изд-во АГАУ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олов Н.В., Самойленко П.И. Математика. Комплект в 2-х т.: учебник и практические занятия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.И.Математика. Интернет-тестирование базовых знаний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арисов И.Х. Сборник задач по математическому анализу. – Казань: Татарское книжное издательство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 А.А. Начертательная геометрия и черчение: учебник. – М.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М.В. Информатика и информационные технологии: 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Новожилов  О.П. Информатика: учебное пособие. - М.: Юрайт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нализу данных на компьютере: учебное пособие/ И.А. Кацко, Н.Б. Паклин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- журн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 по физике: учебное пособие/ ред. Грабовский Р.И. – СПб.: Лань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а К.В. Физика полупроводников: учебник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в Г.Г. Методы и средства измерений: учебник. – М.: Академия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марев В.Ю. Средства измерений: учебник. – М.: Академия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новский А.С. Основы биофизики в ветеринарии: учебное пособие. – М.: Дроф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овский Р.И. Курс физики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рофимова Т.И. Краткий курс физики с примерами решения задач: учебное пособие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ыгуллин Д.Н. Физика: учебное пособие. – Казань: Магариф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35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с основами эколог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И.И., Родман Л.С. Ботаника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лебова Н.С., Бугинова Л.М. и др. Ботаника (цитология, гистология, анатомия). –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 О.В. Лекарственные, ядовитые и вредные растения: учебник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А.В., Бушукина О.С. и др. Лекарственные и ядовитые растения в ветеринарии: учебник. – СПб.: Лань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мпакт-диск «Биология. Анатомия и морфология растений» (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)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иск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. «Природные зоны мира»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Ф.Д. Ядовитые растения: на тат. --------------------------------++-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Е.Г., Позднякова Н.М. Экология: учебное пособие. – Казань: Союз-К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н В.Г. Основы экотоксикологии: учебное пособие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Общая экология: учебник. – М.: Академия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щук О.Н. Основы экологии и природопользования: учебное пособие. – СПб.: Проспект Науки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Экология: учебник для бакалавров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 В.И. и др. Экология и охрана окружающей среды: учебник для бакалавров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.В. Экологический менеджмент: учебное пособие для бакалавров. – М.: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о-географический словарь/ Хазеев. – Казань: Магариф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токсикологическая, радиационная и биологическая безопасность: материалы научно-практической конференции, посвященной 50-летию ФГУ «ФЦТРБ-ВНИВИ». – Казань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ченко Г.П. Неорганическая химия. – СПб.: Квадро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гаев П.М. Неорганическая химия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имия. Биофизическая химия. Химия биогенных элементов./ под ред. Ю.А.Ершова. – М.: Высшая школа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як Е.В. Общая химия: учебно-методическое пособие. – СПб.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анина Т.И. Аналитическая химия: учебное пособие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 Д.А., Смарыгин С.Н. Неорганическая химия: учебник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имия. Биофизическая химия. Химия биогенных элементов/ под ред. Ю.А.Ершова. – М.: Высшая школа, 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анина Т.И. Аналитическая химия: учебное пособие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дберг И.И. Органическая химия. – М.: Дрофа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. Лабораторный практикум: учебное пособие/ ред. Гамаюрова В.С., Зиновьева М.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нова Ю.Г. Биохимические основы переработки и хранения сырья животного происхождения: учебное пособие. – СПб.: Проспект Науки, 201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 В.С., Г.А. Вавилов. Основы химии и технологии биоорганических и синтетических лекарственных веществ: учебное пособие. – СПб.: Проспект Науки, 200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зколоидн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ченков В.А. Поверхностные явления и дисперсные системы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Г.П. Физическая и коллоидная химия: методические указания. – Каз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– Казань: Печатный Двор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иологическ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иров Г.Ф., Логинов Г.П.  и др. Использование хелатных форм микроэлементов в животноводстве: учебное пособие. – Казань, 2005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ров Г.Ф., Логинов Г.П. и др. Хелатные формы биогенных металлов в животноводстве. – Казань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жин В.В. Практикум по биологической химии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- Казань: Печатный Двор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4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б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и др. Микробиология и иммунология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Микробиология: учебное пособие. – СПб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Волков А.Х. и др. Санитарная микробиология: учебное пособие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микробиологии и иммунологии.- Новосибирск: АРТА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Ветеринарно-санитарная микроби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 – Омск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76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н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И.И., Родман Л.С. Ботаника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лебова Н.С., Бугинова Л.М. и др. Ботаника (цитология, гистология, анатомия)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 О.В. Лекарственные, ядовитые и вредные растения: учебник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А.В., Бушукина О.С. и др. Лекарственные и ядовитые растения в ветеринарии: учебник. - СПб.: Лань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мпакт-диск «Биология. Анатомия и морфология растений» (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)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иск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. «Природные зоны мира»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Ф.Д. Ядовитые растения: на тат. 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09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пищ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я химия: учебник/ Нечаев А.П. – СПб.: Гиорд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сследования свойств сырья  и продуктов питания : учебное пособие/ Ковалева И.П. – СПб.: Проспект Науки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биологические основы ХАССП при производстве пищевых продуктов: учебное пособие/ Галынкин В.А. и др. – СПб.: Проспект Науки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тельные среды для микробиологического контроля качества лекарственных средств и пищевых продуктов: справочник/ Галынкин В.А. и др. – СПб.: Проспект Науки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учебник/ Воронина Е.С. – СПб.: ГИОРД, 200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биотехнология: учебник/ Шевелуха В.С. – М.: Высшая школа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68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линическая био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пов М.И., Максимов В.И. Биологически активные вещества в физиологических и биохимических процессах в организме животного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огожин В.В. Практикум по биологической химии.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- Казань: Печатный Двор, 2012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азипов Н.З. Аскарова А.Н. Биохим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животных. – Казань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дел-Пресс, </w:t>
            </w:r>
            <w:r>
              <w:rPr>
                <w:rFonts w:cs="Times New Roman" w:ascii="Times New Roman" w:hAnsi="Times New Roman"/>
                <w:color w:val="000000"/>
              </w:rPr>
              <w:t xml:space="preserve">2009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химия пушных зверей: справочное издание. – Петрозаводск: Карелия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 и контроль безопасности и качества лекарственных средств и кормов для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Ветеринарная токсикология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А.В. и др. Лекарственные и ядовитые растения в ветеринарии. – СПб.: Лань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Ф.Д. Ядовитые растения: на тат. 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86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и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Латинский язык с основами ветеринарной терминологии. – СПб.: Лань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пов А.И. Латинский язык: учебное пособие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мия сельскохозяйственных и промысловых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: учебник. –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 Топографическая анатомия домашних животных: учебное пособие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: учебник. – М.: Аквариум-Принт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. – СПб.: Лань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фармакология и токсик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Лекарственные средства, применяемые в акушерско-гинекологической практике. – Казань: Печатный двор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ев Ф.Г. Современные ветеринарные лекарственные препараты: учебное пособие. – СПб.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фармация: учебник/ ред. В.Д. Соколов. – СПб.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Фармакология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адеев Р.Н. Ветеринарная фармация: учебное пособие. – Казань: КГАВМ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киров Ф.Д. Ядовитые растения: на тат. 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Видаль. Лекарственные средства для ветеринарного применения в России/ ред. Ващенко Т.А. – М.: АстраФарм Сервис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Ветеринарная токсикология: учебник. – М.: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Кузнецов А.Ф. и др. Современные производственные технологии содержания сельскохозяйственных животных +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CD</w:t>
            </w:r>
            <w:r>
              <w:rPr>
                <w:rFonts w:cs="Times New Roman" w:ascii="Times New Roman" w:hAnsi="Times New Roman"/>
                <w:spacing w:val="-2"/>
              </w:rPr>
              <w:t>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Жигачев А.И. и др. Практикум по разведению сельскохозяйственных животных с основами частной зоотехнии. – СПб.: Квадро, 2012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виньи: содержание, кормление и болезни: учебное пособие/ Кузнецов А.Ф. – СПб.: Лань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С.А. Практикум по коневодству: учебник. – СПб.: Лань, 2007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абанов В.Д. Практикум по свиноводству. -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С.А. Коневодство: учебник. – СПб.: Лань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дионов Г.В. Скотоводство. -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лацкий В.И. Этология свиней. - СПб.: Лань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рев Н.А. Звероводство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рев Н.А. Кролиководство. - М.: Колос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ров Г.Ф. Хелатные формы биогенных металлов в животноводстве.- Казань: Библиография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01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гигиен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етеринарной санитарии, зоогигиене и биоэкологии/ А.Ф. Кузнецов и др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И.Я, Садов В.В. Ресурсосберегающие технологии и оборудование в животноводстве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В.Ходанович. Проектирование и строительство животноводческих объектов: учебник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зоогигиене/ Матяев В.И., Софронов В.Г.: учебное пособие. – Саранск: МГУ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Зоогигиена: учебни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узнецов А.Ф., Найденский М.С., Шуканов А.А., Белкин Б.Л. Гигиена </w:t>
            </w:r>
            <w:r>
              <w:rPr>
                <w:rFonts w:cs="Times New Roman" w:ascii="Times New Roman" w:hAnsi="Times New Roman"/>
              </w:rPr>
              <w:t>животных. - М.: КолосС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оловьев Ю.Б. Практикум по зоогигиене с основами проектирования </w:t>
            </w:r>
            <w:r>
              <w:rPr>
                <w:rFonts w:cs="Times New Roman" w:ascii="Times New Roman" w:hAnsi="Times New Roman"/>
              </w:rPr>
              <w:t>животноводческих предприятий. - Уссурийск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пропедевтика болезней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ров Г.Ф. Туберкулез КРС, проблемы диагностики и оздоровления неблагополучных хозяйств: учебник. – Казань: ЦИТ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южный И.И. Клиническая гастроэнтерология животных: учебное пособие. – М.: КолосС, 2010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 А.М. Ультрозвуковая диагностика внутренних болезней мелких животных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 Б.В. Клиническая диагностика внутренних незаразных болезней животных: учебник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хин И.П. Методы ветеринарной клинической лабораторной диагностики. – М.: Коло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клинической диагностики болезней животных: учебное пособие/ Васильев М.Ф. и др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кеян В.И., Никулина И.М. Безопасность жизнедеятельности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. Охрана труда: учебник.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С.В Безопасность жизнедеятельности  и защита окружающей среды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ушкин В.И.Чрезвычайные ситуации: защита населения и территор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. Под ред. проф. Белова С.В. - М.: Высшая школа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 на производстве. - СПб.: Лань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49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ров Г.Ф., Зеленов Ю.Н. Физиология и этология собаки: учебное пособие. – Казань: Отечество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ин Г.А. Морфология глазодвигательного аппарата у пушных зверей: монография. – Омск: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Колос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/ Лысов В.Ф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ческая физ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Байматов В.Н. Практикум по патологической физиологии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: учебное пособие. – СПб.: Лань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син В.В. и др. Термины, понятия и определения патологической физиологии: учебное пособие. – Воронеж: ГАУ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нский С.И. Патологическая физиология животных. – М.: КолосС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 А.В. Словарь ветеринарно-медицинских патологоанатомических и патофизиологических терминов: учебное пособие. – М.: КолосС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ческая физиология и патологическая анатомия животных/ Жаров А.В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нский С.И. Патологическая физиология сельскохозяйственных животных: учебник. – М.: Колос, 200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физиологическая терминология: методическое указание. -  Казань: офсет. лаб. КГАВМ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указание для практических занятий по патологической физиологии с.-х. животных с элементами учебно- исследовательской работы студентов: в 2-х ч. - Казань: офсет. лаборатория КГАВМ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для студентов ветеринарного факультета по составлению структурно – логических схем по патологической физиологии. – Казань: Офсетная лаборатория КГАВМ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с для самостоятельной работы студентов факультета ветеринарной медицины по патологической физиологии. – Казань: Офсет. лаборатория КГАВМ, 2011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Этиология и патогенез аллергических реакций: конспект лекций. – Казань: Офсетная лаборатория КГАВМ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именению метода изучения механизмов нарушения синаптической передачи под влиянием биологически активных веществ. – Казань: Офсетная лаборатория КГАВМ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зработка для самостоятельной работы студентов ФВМ по патологической физиологии. – Казань: Офсетн. лаб., 2014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87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экономика, организация, отраслевое управл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ец Л.И. Экономика отраслей растениеводства: учебное пособие. – СПб.: Лань, 2012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занова В.А. Организация и планирование производства/ под ред. Балакина М.Ф. – М.: Академия, 20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ланирование и управление производством. Практикум/ ред. Новицкий Н.И. – М.: КноРус, 201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 А.В. Сельскохозяйственные  рынки. – Казань: Фэн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болезни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нутренним болезням животных: учебник/  Щербаков Г.Г. и др. – СПб.: Лань, 20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болезни животных: учебник/  Щербаков Г.Г. и др. – СПб.: Лань,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незаразные болезни животных/ ред. Карпуть И.М. – Минск: Беларусь, 200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уть И.М. Внутренние незаразные болезни животных. Практикум. – М.: ИВЦ Минфина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хирур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ирургия ветеринарной медицины/ под ред. Стекольникова Э.И. – СПб.: Квадро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уров М.Ш. Основы общей ветеринарной хирургии: учебное пособие.-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 А.Ф. и др. Местное обезболивание и методы новокаиновой терапии животных: учебное пособие. –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ольников А.А. Ветеринарная ортопедия: учебное пособие. – М.: КолосС, 200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уров М.Ш. Новокаиновые блокады в ветеринарии: учебник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ирургия животных: учебник/ под ред. Тимофеева С.В. – М.: Зоомедлит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драчев А.Д. и др. Экспериментальная хирургия лабораторных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 Н.В. и др. Лечение переломов трубчатых костей у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шкин И.Б. и др. Дисплазия локтевых суставов у собак. – СПб.: Лань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 Ветеринарная офтальмология: учебное пособие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онтрольных работ студентами заочного ветеринарного факультета по общей и частной хирургии с ортопедией и офтальмологией// Шакуров М.Ш. – Казань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урсовой работы по общей хирургии// Шакуров М.Ш., Галимзянов И.Г. – Казань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онные задачи по хирургии// Шакуров М.Ш., Галимзянов И.Г. – Каз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выполнению курсовой работы по общей и частной хирургии// Шакуров М.Ш., Галимзянов И.Г., Шоркина О.И. Валеева А.Н. – Казань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хирур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хирургия с топографической анатомией: учебник/ под ред. Э.И. Веремея, Б.С. Семенова Б.С. – СПб.: Квадро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 К.А. Оперативная хирургия с топографической анатомией: учебник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енко П.Т. и др. Грыжи и их оперативное лечение у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А.И. Болезни собак: справочник. – М.: Колос, 200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С.В. Военно-полевая хирургия животных: учебное пособие. – М: Коло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 частная хирур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ирургия ветеринарной медицины/ под ред. Стекольникова Э.И. – СПб.: Квадро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драчев А.Д. и др. Экспериментальная хирургия лабораторных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 Н.В. и др. Лечение переломов трубчатых костей у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 Ветеринарная офтальмология: учебное пособие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Семенов Б.С. Частная ветеринарная хирургия. – М.: КолосС, 200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ольников А.А. Ветеринарная ортопедия. – М.: КолосС, 200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Семенов Б.С. Практикум по общей и частной ветеринарной хирургии. – М.: Колос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онтрольных работ студентами заочного ветеринарного факультета по общей и частной хирургии с ортопедией и офтальмологией// Шакуров М.Ш. – Казань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урсовой работы по общей хирургии// Шакуров М.Ш., Галимзянов И.Г. – Казань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онные задачи по хирургии// Шакуров М.Ш., Галимзянов И.Г. – Казань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 и биотехника репродукции животных: учебник/ А.П. Студенцов и др. – М.: КолосС, 2012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цов В.В. Акушерство и гинекология сельскохозяйственных животных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 и биотехника размножения животных/ А.П. Студенцов и др. – М.: КолосС, 2005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Никитин В.Я., Миролюбов М.Г., Гончаров В.П. и др. Практикум по акушерству, гинекологии и биотехнике размножения: учебное пособие. - М.: Колос, </w:t>
            </w:r>
            <w:r>
              <w:rPr>
                <w:rFonts w:cs="Times New Roman" w:ascii="Times New Roman" w:hAnsi="Times New Roman"/>
              </w:rPr>
              <w:t>2004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и др. Лекарственные средства, применяемые в акушерско-гинекологической практике: справочник. – Казань, Печатный Двор, 2013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Терапия и профилактика патологии органов размножения молочной железы у коров: монография. - Каз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Новокаиновые блокады при акушерско-гинекологических и андрологических заболеваниях животных: методические указания. – Казань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ческая анато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 А.В. Патологическая анатомия животных: учебное пособие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ов В.А. Практикум по патологической анатомии животных. – М.: КолосС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зитология и инвазионные болезни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 Ветеринарная гельминтология: учебное пособие. -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тыпов Д.Г. Гельминтозы животных и человека (антропозоонозы): монография. – Казань: Вестфалика, 2010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животных: учебное пособие/ М.Ш. Акбаев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диагностике инвазионных болезней животных: учебник/ М.Ш. Акбаев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 и др. Справочник по паразитологии. – Казань: Печатный Двор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ев В.Б. Кровососущие двукрылые Среднего Поволжья Волго-Вятского региона – Казань: Мастер-Лайн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Корнишина М.Д. Методические разработки для контроля знаний студентов. – Казань: офсет. лаб. КГАВМ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Корнишина М.Д. Задачи по определению класса и вида гельминтов. – Казань: офсет. лаб. КГАВМ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Юсупов Р.Х. Насекомые и клещи как переносчики возбудителей инвазионных и инфекционных заболеваний животных и птиц: методическое указание. – Казань: офсет. лаб. КГАВМ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Корнишина М.Д., Латыпов Д.Г. Диагностика протозойных болезней с/х животных: учебное методическое пособие.  – Казань: офсет КГАВМ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Корнишина М.Д., Латыпов Д.Г. Методическое указание. Гельминтоовоскопические исследования животных – Казань: офсет. лаб. КГАВМ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зоотология и инфекционные болезни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ров Г.Ф., Харитонов М.В. Туберкулез крупного рогатого скота, проблемы диагностики и оздоровления неблагополучных хозяйств: учебник. – Казань: Центр инновационных технологий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 животных: учебное пособие/ Бессарабов Б.Ф. и др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чук А.А. Общая эпизоотология: учебник. – М.: КолосС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эпизоотологии и инфекционным болезням с ветеринарной санитарией: учебное пособие/ Урбан В.П. и др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ческие задачи с поисковыми ситуациями при инфекционных болезнях/ Сафин М.А, Идрисова К.Г., Сибгатуллин Р.С. – Казань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чества дезинфекции/ Сибгатуллин Р.С., Акберов Ф.Г. – Казань, 200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, профилактика и ликвидация инфекционных болезней свиней: метод. указания/ Харитонов М.В., Сафин М.А. – Казань, 200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 уровня знаний студентов по туберкулезу животных/ Сафин М.А., Хамзин А.З. и др. – Каз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логия, гистология и эмбр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Ю.Г. Цитология. Гистология. Эмбриология: учебник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В.И., Чумасов Е.И. Цитология, гистология, эмбриология: учебник. – М.: КолосС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дугина Н.П. Практикум по цитологии, гистологии и эмбриологии. – М.: Колос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гене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, Кочиш И.И. Практикум по генетике. –  М.: Колос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Л., Короткевич О.С. Генетика: учебник. – Новосибирск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Л., Жигачев А.И. Ветеринарная генетик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Е.П., Болгов А.Е. Практикум по генетике. –  Петрозавоздск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кевич Я.М. Метрология, стандартизация и сертификация: учебник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ой Н.Д., Портнов Е.М. Основы метрологии, стандартизации и сертификации. – М.: МД Форум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И.П., Канке А.А. Метрология, стандартизация, сертификация. – М.: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астов В.Е. Метрология, стандартизация и сертификация: учебное пособие. – М.: Форум, 200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ончаров А.А. Метрология, стандартизация и сертификация: учебное пособие. – М.: Академия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Г.Д.  Основы стандартизации, сертификации, метрологии: учебник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иц И.М. Стандартизация, метрология и сертификация: учебник. – М.: Юрайт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тандартизации, метрологии и сертификации /А.В. Архипов и др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, сертификация, управление качеством продуктов животного происхожден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Г.Д.  Основы стандартизации, сертификации, метрологии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иц И.М. Стандартизация, метрология и сертификация. – М.: Юрайт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тандартизации, метрологии и сертификации /А.В. Архипов и др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ой Н.Д., Портнов Е.М. Основы метрологии, стандартизации и сертификации. – М.: ИД Форум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И.П., Канке А.А. Метрология, стандартизация, сертификация. – М.: ИД Форум: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астов В.Е. Метрология, стандартизация и сертификация. – М.: Фору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А.А. Метрология, стандартизация и сертификация: учебное пособие. – М.: Академия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абиев Т.Н., Приймак Е.В. Функционально-стоимостной анализ качества продукции: монография. – Казань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абиев Т.Н., Мухаметшина А.М. Управление качеством пищевых продуктов: учебник. – Казань: Издательство Казанского университета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питан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и экология человека: учебник/ Добротина Н.А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а Е.А. Санитария и гигиена питания.- М.: Академия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А.А. Гигиена питания: учебник. – М.: Академия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Боровков, М.Ф. Фролов В.П. Серко С.А. Ветеринарно-санитарная экспертиза. –  СПб.: Лань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ционная гигиен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адиобиологии: учебное пособие/ Лысенко Н.П.  и др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Радиоэкотоксикологическая микробиология: монография. – М.: Коло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Н.П. Радиобиология: учебник. -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рков В.А., Зенкин А.С., Киршин В.А. Краткий радиоэкологический словарь. – Саранск: Изд-во Мордов. ун-та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сельскохозяйственных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животных: в 2-х ч./ под ред. Драганова Е.А., Макарцева Н.Г. – М.: РГАУ-МСХА им. К.А. Тимирязева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 В.В. Кормление лошадей: учебник. – М.: ГЭОТАР-Медиа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цев Н.Г. Кормление сельскохозяйственных животных. – Калуга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/ под ред. Топорова Л.В. –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сельскохозяйственных животных.– М.: КолосС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кошек и собак: справочник. –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я биологически активных точе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 Топографическая анатомия домашних животных: учебное пособие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 К.А. Оперативная хирургия с топографической анатомией животных: учебник. – М.: КолосС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12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" w:firstLine="5"/>
              <w:rPr/>
            </w:pPr>
            <w:r>
              <w:rPr>
                <w:rFonts w:cs="Times New Roman" w:ascii="Times New Roman" w:hAnsi="Times New Roman"/>
                <w:spacing w:val="-2"/>
              </w:rPr>
              <w:t>Сельманович В.Л. Кормопроизводство: учебное пособие. - Минск: Новое знание</w:t>
            </w:r>
            <w:r>
              <w:rPr>
                <w:rFonts w:cs="Times New Roman" w:ascii="Times New Roman" w:hAnsi="Times New Roman"/>
              </w:rPr>
              <w:t>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: учебник/ Парахин Н.В. и др. -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 Цикл специаль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, стандартизация и сертификация продуктов: в 2-х т./ под ред. Елемесова К.Е. - СПб.: КомСнаб.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 М.Ф. Ветеринарно-санитарная экспертиза: учебник. – СПб.: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В.В. и др. Ветеринарно-санитарная экспертиза с основами технологии и стандартизации продуктов животноводства. Практикум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узнецов А.Ф. и др. Современные производственные технологии содержания сельскохозяйственных животных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: учебное пособие, СПб.: Л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67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й ветеринарно-санитарный контроль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Федоренко И.Я. и др. Ресурсосберегающие технологии и оборудование в животноводстве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а Е.А. Санитария и гигиена питания.- М.: Академия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А.А. Гигиена питания: учебник. – М.: Академия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, стандартизация и сертификация продуктов: в 2-х т./ под ред. Елемесова К.Е. - СПб.: КомСнаб.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 М.Ф. Ветеринарно-санитарная экспертиза: учебник. – СПб.: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В.В. и др. Ветеринарно-санитарная экспертиза с основами технологии и стандартизации продуктов животноводства. Практикум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узнецов А.Ф. и др. Современные производственные технологии содержания сельскохозяйственных животных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: учебное пособие, СПб.: Л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51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ческие основы переработки и хранения сырья животного происхождения: учебное пособие/ Базарного Ю.Г. др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консервирования: учебное пособие/ Киселева Т.Ф. и др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х т./ Рогов И.А. Кн. 1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: в 2-х. т./ Рогов И.А. Кн. 2 – М.: КолосС, 2009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Г.В. Технология производства и переработки животноводческой продукции.-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, технология переработки и хранения продукции животноводства/ Шарафутдинова Г.С. – Казань:  Изд-во КГУ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животноводческой продукции. Под ред. Н.Г. Макарцева. – Калуга: Манускрипт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В.М. Мясо животных. – М.: Прогре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6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цев Н.Г., Топорова Л.В., Архипова А.В. Технологические основы производства и переработки продукции животноводства. – М.: Изд-во МГТУ, 2003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олока и молочных проду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и др. Практикум по технологии молока и молочных продуктов. Технология цельномолочных продуктов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Л.В. Практикум по технологии молочных консервов и заменителей цельного молока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ind w:left="-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русь Г.Н., Храмцов А.Г. и др. Технология молока и молочных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. – М.: КолосС, 2004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узнецов В.В., Миллер Г.Г. Справочник. Технология молочного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. – СПб.: Гиорд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01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ников П.И. Ветеринарная вирусология: учебное пособие. – Барнаул, 20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СПб.: Лань, 20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ветеринарно-санитарная вирусология: учебное пособие/ ред. Госманов Р.Г. – Казань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санитар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.Ф. и др. Практикум по ветеринарной санитарии, зоогигиене и биоэкологи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узнецов А.Ф. и др. Современные производственные технологии содержания сельскохозяйственных животных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: учебное пособие,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В.В. и др. Ветеринарно-санитарная экспертиза с основами технологии и стандартизации продуктов животноводства. Практикум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санитария: учебное пособие/ Сидорчук А.А. и др. – СПб.: Лань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о-ветеринарная экспертиз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 А.В. Судебно-ветеринарная медицина: учебник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 А.В. Патологическая анатомия животных: учебное пособие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ов В.А. Практикум по патологической анатомии животных. – М.: КолосС, 200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и патоморфологическая диагностика болезней животных: учебное пособие/ Жаров А.В.  – М.: КолосС, 200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слайды и диафильмы по 20 темам общей части и 15 темам частной патологической анатомии. Изготовлены сотрудниками кафедры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рисунки, плакаты, схемы по общей и частной патанатомии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осударственного надзор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А.Ф., Сахно В.М., Соловьев В.В. и др. Организация ветеринарной службы и противоэпизоотических мероприятий. – М.: Колос; Ставрополь: АГРУ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Организация государственного ветеринарного надзора: учебное пособие. – М.: Зоомедлит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 Н. и др. Правоведение и ветеринарное законодательство Российской Федерации: учебное пособие. – Каз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02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биология с основами радиационной гигиен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адиобиологии: учебное пособие/ Лысенко Н.П.  и др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Радиоэкотоксикологическая микробиология: монография. – М.: Коло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Н.П. Радиобиология: учебник. -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рков В.А., Зенкин А.С., Киршин В.А. Краткий радиоэкологический словарь. – Саранск: Изд-во Мордов. ун-та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ение, биологическая безопасность и экспертиза товар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 Товароведение мяса. – СПб.: Гиорд, 20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яева Е.В. Товароведение. – СПб.: Питер, 20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ение зерномучных, плодоовощных, кондитерских и вкусовых товаров/ Косолапова Н. и др. – М.: Академия, 20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елев А.Ф. Товароведение и экспертиза мяса и мясных товаров. – Ростов н/Д.: МарТ, 200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итайский В.Е. Товарные знаки, знаки обслуживания и наименования мест происхождения товаров. – М.: Книжный мир, 2007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Электронные плакаты на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. Товароведение продовольственных товаров. – Казань: Архимед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01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микроб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Санитарная микробиология: учебное пособие. – СПб.: Лань, 2010</w:t>
              <w:br/>
              <w:t>Госманов Р.Г., Ибрагимова А.И. Ветеринарная санитарная микробиология. – Казань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С Дисциплины специализа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е дел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ый И.И. Клиническая гастроэнтерология животных: учебное пособие.- М.: КолосС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болезням птиц: учебное пособие/ под ред. Бессарабова Б.Ф. -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клинической диагностики болезней животных: учебное пособие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 В.Н. Доврачебная помощь мелким домашним животным. Справочник. – СПб.: Лань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уров М.Ш. Новокаиновые блокады в ветеринарии: учебное пособие. - М.: Центр дизайна и полиграфии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рабов Б.Ф. Болезни певчих и декоративных птиц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хин И.П. Справочник ветеринарного терапевта и токсиколога. – М.: КолосС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хин И.П. Методы ветеринарной клинической лабораторной диагностики. – М.: Коло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 А.М. Ультрозвуковая диагностика внутренних болезней мелких животных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манов М.А. Терапия и профилактика патологии органов размножения и молочной железы у коров: монография.- Казань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 А.Ф. и др. Местное обезболивание и методы новокаиновой терапии животных: методическое пособие. – СПб. Лань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124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 и сертификация продуктов растительного и животного происхожден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ончаров А.А. Метрология, стандартизация и сертификация: учебное пособие. – М.: Академия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Боровков М.Ф., Фролов В.П. Ветеринарно-санитарная экспертиза с основами технологии и стандартизации продуктов </w:t>
            </w:r>
            <w:r>
              <w:rPr>
                <w:rFonts w:cs="Times New Roman" w:ascii="Times New Roman" w:hAnsi="Times New Roman"/>
              </w:rPr>
              <w:t>животноводства: учебни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И.П. Метрология, стандартизация, сертификация: учебник. – М.: Форум, 200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Эрастов В.Е. Метрология, стандартизация и сертификация. - </w:t>
            </w:r>
            <w:r>
              <w:rPr>
                <w:rFonts w:cs="Times New Roman" w:ascii="Times New Roman" w:hAnsi="Times New Roman"/>
              </w:rPr>
              <w:t>М.: Форум, 2008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кевич Я.М. Метрология, стандартизация и сертификация: учебник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ой Н.Д., Портнов Е.М. Основы метрологии, стандартизации и сертификации. – М.: Форум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тандартизации  метрологи сертификации: учебник/ Архипов А.В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Г.Д. Основы стандартизации, сертификации, метрологии. – М.: Юнита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нский О.П. Основы стандартизации: учебное пособие. – М.: Лого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, технология переработки и хранения продукции животноводства: учебное пособие/ Шарафутдинов Г.С. – Казань: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 Товароведение мяса. – СПб.: Гиорд, 20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яева Е.В. Товароведение. – СПб.: Питер,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ский В.Е. Товарные знаки, знаки обслуживания и наименование мест происхождения товаров. – М.: Книжный мир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сиц И.В. Ценообразование: учебное пособие. – М.: Юрайт, 201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Электронные плакаты на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. Товароведение продовольственных товаров. – Казань: Архимед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ТД Факультатив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Российской Федера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Российской Федерации. – М.: Инфра-М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 к Конституции Российской Федерации/ Бархатова Е.Ю. – Проспект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й кодекс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одекс (на 03.03.2011)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Земельный кодекс (на 15.10.2011)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одекс (на 20.11.2011)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законодательство Российской Федерации: практический справоч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законодательство: актуальные вопросы, комментарии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вно-исполнительский кодекс Российской Федерации (на 01.01.2011)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вный кодекс Российской Федерации (на 15.10.2011)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предприниматель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Ветеринарное предпринимательство. – М.: КолосС, 200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Английский язы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имова Г.А. Немецкий язык для зооветеринарных вузов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товская С.К. Английский язык для зооветеринарных вузов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ва Е.Ю. Английский язык для технических направлен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ц Е.В., Солопов А.И. Латинский язык, 2-е изд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техногенных факторов на организм с/х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Е.Г., Позднякова Н.М. Экология: учебное пособие. – Казань: Союз-К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енко В.Н., Калиненко Н.А. Общая и ветеринарная эк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н В.Г. Основы экотоксикологии: учебное пособие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Общая экология: учебник. – М.: Академия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щук О.Н. Основы экологии и природопользования: учебное пособие.- СПб.: Проспект Науки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Экология: учебник для бакалавров.-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 В.И. и др. Экология и охрана окружающей среды: учебник для бакалавров. -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.В. Экологический менеджмент: учебное пособие для бакалавров. -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о-географический словарь/ Хазеев. – Казань: Магариф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токсикологическая, радиационная и биологическая безопасность: материалы научно-практической конференции, посвященной 50-летию ФГУ «ФЦТРБ-ВНИВИ». – Каз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адиобиологии: учебное пособие/ Лысенко Н.П.  и др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Радиоэкотоксикологическая микробиология: монография. – М.: Колос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Н.П. Радиобиология: учебник. -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201 – ветеринар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ы, дисциплины (модули):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Английский язы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имова Г.А. Немецкий язык для зооветеринарных вузов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товская С.К. Английский язык для зооветеринарных вузов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Themen aktuell 1 Kursbuch + CD-ROM. – Hueber Verlag, 2003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Elementary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Pre-intermediate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Intermediate Student’s Book. – Oxford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nglish Welcome to Tatarstan Student’s Book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ва Е.Ю. Английский язык для технических направлен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ц Е.В., Солопов А.И. Латинский язык, 2-е изд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спортивной подготовки студентов. – Каз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здорового образа жизни студентов и молодежи. – Казань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Чинкин С.С. и др. Особенности становления насосной функции сердца спортсменов. – Казань, 2014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енский М.Я. Физическая культура: учебник. – М.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М.Н. История России: учебное пособие. -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ая история России (1914-2010): учебное пособие для бакалавров/ под ред. Ходякова М.В. – М. Юрайт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Мунчаев Ш.М., Устинов В.М. История России: учебник для вузов. – М.Норма, </w:t>
            </w:r>
            <w:r>
              <w:rPr>
                <w:rFonts w:cs="Times New Roman" w:ascii="Times New Roman" w:hAnsi="Times New Roman"/>
              </w:rPr>
              <w:t>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арова В.М. История культуры Татарстана: учебное пособие. – Казань: Магариф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М.Б. Отечественная история: учебное пособие для бакалавров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ind w:left="614"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ind w:left="614"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Драча Г.В. -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Солонина Ю.Н 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/ под ред. Эренгросс Р.Г. – М.: Оник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 и соц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енко В.И. Политология: учебник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: учебник/ ред. Лавриненко В.Н. – М.: Юрайт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аджиев К.С. Геополитика: учебник. - М.: Юрайт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оциология: учебник/ под ред. Глазырина В.А. – М.: Юрайт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равченко А.И. Социология: учебник. - М.: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: учебник/ под ред.: М.Б. Смоленского. – Ростов-н/ Д.: Феник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: учебник для бакалавров/  под ред.: С.И. Некрасова. – М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тулла В.И. Правоведение: учебник. – М.: Академия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енков А.Я. Правоведение: учебник для бакалавров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енин В.А. Педагогика: учебник. – М.: Академия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, Кормнова Н.А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х т. Т.1. Введение в психологию: учебник. –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т. Т.2. Познавательные процессы и психические состояния: учебник. -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т. Т.3 Психология личности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/ ред. П.И. Пидкасистый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Жили-были…28 уроков русского языка для начинающих: учебник + рабочая тетрадь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. – М.: Златоуст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алина И.И. Настенные таблицы по грамматике русского языка. – М.: Русский язык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екер Н.Ю. Русский язык и культура речи: учебное пособие. – М.: ЮНИТИ-ДАНА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ская Л.А. Русский язык и культура речи: учебное пособие. – Ростов н/Д.: Феникс, 2010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Лукьянова Л.В. Русский язык для иностранных студентов-медиков. – М.: Златоуст, 2009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Живем и учимся в России: учебное пособие для иностранных учащихся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. – М. Златоуст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упражнений и текстовых заданий по культуре речи: учебное пособие/ ред. В.Д. Черняк. – СПб.: САГА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99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>Философия: учебник/ под ред. Кохановского В.П. – М.: КноРус</w:t>
            </w:r>
            <w:r>
              <w:rPr>
                <w:rFonts w:cs="Times New Roman" w:ascii="Times New Roman" w:hAnsi="Times New Roman"/>
              </w:rPr>
              <w:t>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ский Б.И. Философия: учебник для бакалавров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ебник/ под ред. Л.Г. Шафигуллиной. – Казань: Магариф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А.А. Философия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сонов Б.Н. История и философия науки: учебник. – М.: Юрайт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электронный учебник/ Бучило Н.Ф. – М.: КноРу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ц Л.И. Экономика отраслей растениевод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тахова Р.Ф. Практический татарский язык : метод.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Харисова Ч.М. Татарский язык: справочник. – Казань: Магариф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Шаяхметова Л.Х. Татарский язык для начинающих: интенсивный курс (с аудиодиском)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атарско-русско-английский разговорник/ сост. Фатхуллова К.С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хуллова К.С. Русско-татарский разговорник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хуллова К.С. и др. Давайте говорить по-татарски: учебное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араева Н.Г. Татарская литература. Хрестоматия. -  Казань: Магариф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Лебедев В.Ю., Викторов В.Ю. Религиоведение: учебник. – М.: Юрайт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в И.Н. Религиоведение: учебное пособие. – М.: Гардарики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ция с/х произ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цкий В.С. Машиностроительное черчение и автоматизация выполнения чертежей: учебник. – М.: Юрайт, 201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Н.А.и др. Машинное доение коров – искусство. – Казань: Печатный двор, 2013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анов Е.Е. и др. Технология и механизация молочного животноводства: учебное пособие. – СПб.: Лань, 2010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сооружениям и оборудованию для хранения продукции растениеводства и животноводства: учебное пособие/Шабурова Г.В., Курочкин А.А. – М.: КолосС, 2007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бурова Г.В. и др. Практикум по оборудованию и автоматизации перерабатывающих производств. – М.: КолосС, 2007 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В.В. Механизация и автоматизация  животноводства: учебник. – М.: Академия, 200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ция и автоматизация  сельскохозяйственного производства/ Воробьев В.А.: учебник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етеринар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История ветеринарии: учебник. –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пециальность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ультура управленческой 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Н.В.Управление персоналом: учебник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ланирование и управление производством: учебное пособие/ Новицкий Н.И. - М.: Кнорус, 2011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Рязанова В.А. Организация и планирование производства. - М.: Академия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сихолого-педагогические аспекты управлен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енин В.А. Педагогика: учебник. – М.: Академия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, Кормнова Н.А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х т. Т.1. Введение в психологию: учебник. –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т. Т.2. Познавательные процессы и психические состояния: учебник,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т. Т.3 Психология личности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/ ред. П.И. Пидкасистый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Психология делового общения и управления. – Ростов-на-Дону: Феникс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 ветеринарного врач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этика врача ветеринарной медицины: учебное пособие/ под ред. Панько И.С. – СПб.: Лань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йнов А.А. Этика: учебник. – М.: Гардарики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В.М. Этика ветеринарного врача: монография. – Барнаул: Изд-во АГАУ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Татарстан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занской истории: фотоальбом/ сост. Павлов М.Н. – Казань: «Титул-Казань»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с Республики Татарстан Поздняк Г.В. – М.: Картография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Татарстана: учебное пособие/ Хузин Ф.Ш. и др. – Казань: Тарих, 2001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олов Н.В., Самойленко П.И. Математика. Комплект в 2-х т.: учебник и практические занятия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.И.Математика. Интернет-тестирование базовых знаний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арисов И.Х. Сборник задач по математическому анализу. – Казань: Татарское книжное издательство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 А.А. Начертательная геометрия и черчение: учебник. – М.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51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М.В. Информатика и информационные технологии: 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Новожилов  О.П. Информатика: учебное пособие. - М.: Юрайт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нализу данных на компьютере: учебное пособие/ И.А. Кацко, Н.Б. Паклин. – М.: КолосС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- журн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и биофиз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 по физике: учебное пособие/ ред. Грабовский Р.И. – СПб.: Лань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а К.В. Физика полупроводников: учебник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в Г.Г. Методы и средства измерений: учебник. – М.: Академия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марев В.Ю. Средства измерений: учебник. – М.: Академия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новский А.С. Основы биофизики в ветеринарии: учебное пособие. – М.: Дроф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овский Р.И. Курс физики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Т.И. Краткий курс физики с примерами решения задач: учебное пособие. – М.: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</w:tr>
      <w:tr>
        <w:trPr>
          <w:trHeight w:val="51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ая, аналитическ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гаев П.М. Неорганическая химия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имия. Биофизическая химия. Химия биогенных элементов./ под ред. Ю.А.Ершова. – М.: Высшая школа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як Е.В. Общая химия: учебно-методическое пособие. – СПб.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анина Т.И. Аналитическая химия: учебное пособие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 Д.А., Смарыгин С.Н. Неорганическая химия: учебник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ая, биологическая и физколоидн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ченко Г.П. Неорганическая химия. – СПб.: Квадро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гаев П.М. Неорганическая химия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имия. Биофизическая химия. Химия биогенных элементов./ под ред. Ю.А.Ершова. – М.: Высшая школа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як Е.В. Общая химия: учебно-методическое пособие. – СПб.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анина Т.И. Аналитическая химия: учебное пособие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 Д.А., Смарыгин С.Н. Неорганическая хим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дберг И.И. Органическая химия. – М.: Дрофа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. Лабораторный практикум: учебное пособие/ ред. Гамаюрова В.С., Зиновьева М.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нова Ю.Г. Биохимические основы переработки и хранения сырья животного происхождения: учебное пособи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 В.С., Г.А. Вавилов. Основы химии и технологии биоорганических и синтетических лекарственных веществ: учебное пособие. – СПб.: Проспект Науки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ченков В.А. Поверхностные явления и дисперсные системы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Г.П. Физическая и коллоидная химия: методические указания. – Каз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биохимии с основами физколлоидной химии: учебник/ Алимов А.М. и др. – Казань: Печатный двор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</w:tr>
      <w:tr>
        <w:trPr>
          <w:trHeight w:val="178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с основами эколог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И.И., Родман Л.С. Ботаника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лебова Н.С., Бугинова Л.М. и др. Ботаника (цитология, гистология, анатомия)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 О.В. Лекарственные, ядовитые и вредные растения: учебник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А.В., Бушукина О.С. и др. Лекарственные и ядовитые растения в ветеринарии: учебник. - СПб.: Лань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мпакт-диск «Биология. Анатомия и морфология растений» (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)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иск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. «Природные зоны мира»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Ф.Д. Ядовитые растения: на тат. 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03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ника с основами кормопроиз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И.И., Родман Л.С. Ботаника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лебова Н.С., Бугинова Л.М. и др. Ботаника (цитология, гистология, анатомия)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 О.В. Лекарственные, ядовитые и вредные растения: учебник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А.В., Бушукина О.С. и др. Лекарственные и ядовитые растения в ветеринарии: учебник. - СПб.: Лань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мпакт-диск «Биология. Анатомия и морфология растений» (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)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иск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. «Природные зоны мира»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Ф.Д. Ядовитые растения: на тат. 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тодология научного исследован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 И.Б. Основы научных исследований и изобретатель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иотехн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 / под ред. Е.С. Воронина. – СПб.: Гиорд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мия домашних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: учебник. –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 Топографическая анатомия домашних животных: учебное пособие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: учебник. – М.: Аквариум-Принт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. – СПб.: Лань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логия, гистология и эмбр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Васильев Ю.Г. и др. Цитология, гистология, эмбриология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: учебник. – СПб.: Лань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дугина Н.П., Никитченко В.Е. Практикум по цитологии, гистологии и эмбриологии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В.И. Цитология, гистология и эмбриология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77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ров Г.Ф., Зеленов Ю.Н. Физиология и этология собаки: учебное пособие. – Казань: Отечество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ин Г.А. Морфология глазодвигательного аппарата у пушных зверей: монография. – Омск: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ацкий В.В. Этология свиней. – СПб.: Лань, 200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/ Лысов В.Ф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гене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чев А.И., Уколов П.И. Практикум по разведению с/х животных с основами частной зоотехнии: учебное пособие. – СПб.: Квадр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Л., Короткевич О.С. Генетика. – Новосибирск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: учебник. -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с основами частной зоотехнии: учебник/ ред. Костомахин Н.М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рманова Е.П., Болгов А.Е. Практикум по генетике. - Петрозавоздск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алогия: Племенные качества, ДНК-маркеры продуктивности быков-производителей татарстанского типа, черно-пестрой и мясных пород скота. – Казань: ЦИТ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с основами частной зоотехн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чев А.И., Уколов П.И. Практикум по разведению с/х животных с основами частной зоотехнии: учебное пособие. – СПб.: Квадр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леменного молочного скотоводства в Татарстане/ Нурутдинов М.Г./ Казань: ЦИТ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етухов В.Л., Короткевич О.С. Генетика. – Новосибирск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: учебник. -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с основами частной зоотехнии: учебник/ ред. Костомахин Н.М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Е.П., Болгов А.Е. Практикум по генетике. - Петрозавоздск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тдинов Р.А. и др. Холмогорский скот и его совершенствование в Татарстане. – Казань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с/х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животных: в 2-х ч./ под ред. Драганова Е.А., Макарцева Н.Г. – М.: РГАУ-МСХА им. К.А. Тимирязева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 В.В. Кормление лошадей: учебник. – М.: ГЭОТАР-Медиа, 2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цев Н.Г. Кормление сельскохозяйственных животных. – Калуга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/ под ред. Топорова Л.В. –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сельскохозяйственных животных.– М.: КолосС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кошек и собак: справочник. –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ческая физ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Байматов В.Н. Практикум по патологической физиологии +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: учебное пособие. – СПб.: Лань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син В.В. и др. Термины, понятия и определения патологической физиологии: учебное пособие. – Воронеж: ГАУ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нский С.И. Патологическая физиология животных. – М.: КолосС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 А.В. Словарь ветеринарно-медицинских патологоанатомических и патофизиологических терминов: учебное пособие. – М.: КолосС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ческая физиология и патологическая анатомия животных/ Жаров А.В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нский С.И. Патологическая физиология сельскохозяйственных животных: учебник. – М.: Колос, 200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физиологическая терминология: методическое указание. -  Казань: офсет. участок КГАВМ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указание для практических занятий по патологической физиологии с.-х. животных с элементами учебно- исследовательской работы студентов: в 2-х ч. - Казань: офсет. лаборатория КГАВМ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для студентов ветеринарного факультета по составлению структурно – логических схем по патологической физиологии. – Казань: офсетная лаборатория КГАВМ, 201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с для самостоятельной работы студентов факультета ветеринарной медицины по патологической физиологии. – Казань: Офсет. лаборатория КГАВМ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ология и патогенез аллергических реакций: конспект лекций. – Казань: Офсетная лаборатория КГАВМ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именению метода изучения механизмов нарушения синаптической передачи под влиянием биологически активных веществ. – Казань: Офсетная лаборатория КГАВМ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зработка для самостоятельной работы студентов ФВМ по патологической физиологии. – Казань: офсетн. лаб., 2014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</w:tr>
      <w:tr>
        <w:trPr>
          <w:trHeight w:val="253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микробиология и иммун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и др. Микробиология и иммунология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Микробиология: учебное пособие. – СПб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Волков А.Х. и др. Санитарная микробиология: учебное пособие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микробиологии и иммунологии.- Новосибирск: АРТА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Ветеринарно-санитарная микроби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 – Омск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</w:tr>
      <w:tr>
        <w:trPr>
          <w:trHeight w:val="101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вирус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.Ф. и др. Практикум по ветеринарной санитарии, зоогигиене и биоэкологи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узнецов А.Ф. и др. Современные производственные технологии содержания сельскохозяйственных животных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: учебное пособие,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В.В. и др. Ветеринарно-санитарная экспертиза с основами технологии и стандартизации продуктов животноводства. Практикум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санитария: учебное пособие/ Сидорчук А.А. и др. – СПб.: Лань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гигиена с основами проектирования животноводческих объе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етеринарной санитарии, зоогигиене и биоэкологии/ А.Ф. Кузнецов и др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И.Я, Садов В.В. Ресурсосберегающие технологии и оборудование в животноводстве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В.Ходанович. Проектирование и строительство животноводческих объектов: учебник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зоогигиене/ Матяев В.И., Софронов В.Г.: учебное пособие. – Саранск: МГУ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Зоогигиена: учебни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узнецов А.Ф., Найденский М.С., Шуканов А.А., Белкин Б.Л. Гигиена </w:t>
            </w:r>
            <w:r>
              <w:rPr>
                <w:rFonts w:cs="Times New Roman" w:ascii="Times New Roman" w:hAnsi="Times New Roman"/>
              </w:rPr>
              <w:t>животных. - М.: Колосс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оловьев Ю.Б. Практикум по зоогигиене с основами проектирования </w:t>
            </w:r>
            <w:r>
              <w:rPr>
                <w:rFonts w:cs="Times New Roman" w:ascii="Times New Roman" w:hAnsi="Times New Roman"/>
              </w:rPr>
              <w:t>животноводческих предприятий. - Уссурийск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50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, организация и управление с/х производством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ец Л.И. Экономика отраслей растениеводства: учебное пособие. – СПб.: Лань, 2012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занова В.А. Организация и планирование производства/ под ред. Балакина М.Ф. – М.: Академия, 20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ланирование и управление производством. Практикум/ ред. Новицкий Н.И. – М.: КноРус, 201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 А.В. Сельскохозяйственные  рынки. – Казань: Фэн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6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кеян В.И., Никулина И.М. Безопасность жизнедеятельности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. Охрана труда: учебник.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С.В Безопасность жизнедеятельности  и защита окружающей среды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ушкин В.И.Чрезвычайные ситуации: защита населения и территор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. Под ред. проф. Белова С.В. - М.: Высшая школа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 на производстве. - СПб.: Лань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76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клиническая фармакология, токсик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Лекарственные средства, применяемые в акушерско-гинекологической практике. – Казань: Печатный двор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ев Ф.Г. Современные ветеринарные лекарственные препараты: учебное пособие. – СПб.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фармация: учебник/ ред. В.Д. Соколов. – СПб.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Фармакология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адеев Р.Н. Ветеринарная фармация: учебное пособие. – Казань: КГАВМ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Ф.Д. Ядовитые растения: на тат. 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Видаль. Лекарственные средства для ветеринарного применения в России/ ред. Ващенко Т.А. – М.: АстраФарм Сервис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Ветеринарная токсикология: учебник. – М.: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</w:tr>
      <w:tr>
        <w:trPr>
          <w:trHeight w:val="83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ий язык с ветеринарной терминологией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Латинский язык с основами ветеринарной терминологии. – СПб.: Лань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пов А.И. Латинский язык: учебное пособие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етеринарное предпринимательство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Ветеринарное предпринимательство. – М.: КолосС, 200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технолог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управления. Под ред. Г.А. Титаренко. – М.: Юнити-Дана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- СПб.: 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29" w:right="638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629" w:right="638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анатомия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: учебник. –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 Топографическая анатомия домашних животных: учебное пособие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: учебник. – М.: Аквариум-Принт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. – СПб.: Лань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микроб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и др. Микробиология и иммунология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Микробиология: учебное пособие. – СПб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Волков А.Х. и др. Санитарная микробиология: учебное пособие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микробиологии и иммунологии.- Новосибирск: АРТА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османов Р.Г. Ветеринарно-санитарная микроби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 – Омск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я биологически активных точе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: учебник. –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 Топографическая анатомия домашних животных: учебное пособие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: учебник. – М.: Аквариум-Принт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. – СПб.: Лань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С Дисциплины специализа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ическая диагностика с рентгенологией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ров Г.Ф. Туберкулез КРС, проблемы диагностики и оздоровления неблагополучных хозяйств: учебник. – Казань: ЦИТ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южный И.И. Клиническая гастроэнтерология животных: учебное пособие. – М.: КолосС, 2010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 А.М. Ультрозвуковая диагностика внутренних болезней мелких животных. – М.: КолосС, 2007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ша Б.В. Клиническая диагностика внутренних незаразных болезней животных: учебник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хин И.П. Методы ветеринарной клинической лабораторной диагностики. – М.: Коло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клинической диагностики болезней животных: учебное пособие/ Васильев М.Ф. и др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101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радиоб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адиобиологии: учебное пособие/ Лысенко Н.П.  и др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Радиоэкотоксикологическая микробиология: монография. – М.: Коло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Н.П. Радиобиология: учебник. -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рков В.А., Зенкин А.С., Киршин В.А. Краткий радиоэкологический словарь. – Саранск: Изд-во Мордов. ун-та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ческая анатомия, судебно-ветеринарная экспертиз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 А.В. Патологическая анатомия животных: учебное пособие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ов В.А. Практикум по патологической анатомии животных. – М.: КолосС, 200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 А.В. Судебно-ветеринарная медицина: учебник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и патоморфологическая диагностика болезней животных: учебное пособие/ Жаров А.В.  – М.: КолосС, 200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слайды и диафильмы по 20 темам общей части и 15 темам частной патологической анатомии. Изготовлены сотрудниками кафедры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рисунки, плакаты, схемы по общей и частной патанатомии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ирургия ветеринарной медицины/ под ред. Стекольникова Э.И. – СПб.: Квадро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драчев А.Д. и др. Экспериментальная хирургия лабораторных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 Н.В. и др. Лечение переломов трубчатых костей у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 Ветеринарная офтальмология: учебное пособие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Семенов Б.С. Частная ветеринарная хирургия. – М.: КолосС, 200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ольников А.А. Ветеринарная ортопедия. – М.: КолосС, 200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Семенов Б.С. Практикум по общей и частной ветеринарной хирургии. – М.: Колос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онтрольных работ студентами заочного ветеринарного факультета по общей и частной хирургии с ортопедией и офтальмологией// Шакуров М.Ш. – Казань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урсовой работы по общей хирургии// Шакуров М.Ш., Галимзянов И.Г. – Казань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онные задачи по хирургии// Шакуров М.Ш., Галимзянов И.Г. – Казань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хирур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хирургия с топографической анатомией: учебник/ под ред. Э.И. Веремея, Б.С. Семенова Б.С. – СПб.: Квадро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 К.А. Оперативная хирургия с топографической анатомией: учебник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енко П.Т. и др. Грыжи и их оперативное лечение у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А.И. Болезни собак: справочник. – М.: Колос, 200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С.В. Военно-полевая хирургия животных: учебное пособие. – М: Коло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 частная хирур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ирургия ветеринарной медицины/ под ред. Стекольникова Э.И. – СПб.: Квадро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драчев А.Д. и др. Экспериментальная хирургия лабораторных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 Н.В. и др. Лечение переломов трубчатых костей у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 Ветеринарная офтальмология: учебное пособие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Семенов Б.С. Частная ветеринарная хирургия. – М.: КолосС, 200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ольников А.А. Ветеринарная ортопедия. – М.: КолосС, 200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Семенов Б.С. Практикум по общей и частной ветеринарной хирургии. – М.: Колос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онтрольных работ студентами заочного ветеринарного факультета по общей и частной хирургии с ортопедией и офтальмологией// Шакуров М.Ш. – Казань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урсовой работы по общей хирургии// Шакуров М.Ш., Галимзянов И.Г. – Казань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онные задачи по хирургии// Шакуров М.Ш., Галимзянов И.Г. – Казань, 20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>
          <w:trHeight w:val="34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, биотехника размножения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 и биотехника репродукции животных: учебник/ А.П. Студенцов и др. – М.: КолосС, 2012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цов В.В. Акушерство и гинекология сельскохозяйственных животных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 и биотехника размножения животных/ А.П. Студенцов и др. – М.: КолосС, 2005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Никитин В.Я., Миролюбов М.Г., Гончаров В.П. и др. Практикум по акушерству, гинекологии и биотехнике размножения: учебное пособие. - М.: Колос, </w:t>
            </w:r>
            <w:r>
              <w:rPr>
                <w:rFonts w:cs="Times New Roman" w:ascii="Times New Roman" w:hAnsi="Times New Roman"/>
              </w:rPr>
              <w:t>2004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и др. Лекарственные средства, применяемые в акушерско-гинекологической практике: справочник. – Казань, Печатный Двор, 2013</w:t>
            </w:r>
          </w:p>
          <w:p>
            <w:pPr>
              <w:pStyle w:val="Normal"/>
              <w:shd w:fill="FFFFFF" w:val="clear"/>
              <w:spacing w:lineRule="auto" w:line="24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Терапия и профилактика патологии органов размножения молочной железы у коров: монография. - Каз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Новокаиновые блокады при акушерско-гинекологических и андрологических заболеваниях животных: методические указания. – Казань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с основами технологии и стандартизации продуктов животно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стандартизация и сертификация продуктов: в 2-х т./ под ред. Елемесова К.Е. - СПб.: КомСнаб.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 М.Ф. Ветеринарно-санитарная экспертиза: учебник. – СПб.: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 Ветеринарно-санитарная экспертиза с основами технологии молока и молочных продуктов. – СПб.: Гиорд, 20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В.В. и др. Ветеринарно-санитарная экспертиза с основами технологии и стандартизации продуктов животноводства. Практикум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узнецов А.Ф. и др. Современные производственные технологии содержания сельскохозяйственных животных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: учебное пособие, СПб.: Л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зитология и инвазионные болезни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 Ветеринарная гельминтология: учебное пособие.-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тыпов Д.Г. Гельминтозы животных и человека (антропозоонозы): монография. – Казань: Вестфалика, 2010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животных: учебное пособие/ М.Ш. Акбаев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диагностике инвазионных болезней животных: учебник/ М.Ш. Акбаев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 и др. Справочник по паразитологии. – Казань: Печатный Двор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ев В.Б. Кровососущие двукрылые Среднего Поволжья Волго-Вятского региона – Казань: Мастер-Лайн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Корнишина М.Д. Методические разработки для контроля знаний студентов. – Казань: офсет. лаб. КГАВМ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Корнишина М.Д. Задачи по определению класса и вида гельминтов. – Казань: офсет. лаб. КГАВМ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Юсупов Р.Х. Насекомые и клещи как переносчики возбудителей инвазионных и инфекционных заболеваний животных и птиц: методическое указание. – Казань: офсет. лаб. КГАВМ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Корнишина М.Д., Латыпов Д.Г. Диагностика протозойных болезней с/х животных: учебное методическое пособие.  – Казань: офсет. лаб. КГАВМ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Корнишина М.Д., Латыпов Д.Г. Методическое указание. Гельминтоовоскопические исследования животных – Казань: офсет КГАВМ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1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незаразные болезни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нутренним болезням животных: учебник/  Щербаков Г.Г. и др. – СПб.: Лань, 20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болезни животных: учебник/  Щербаков Г.Г. и др. – СПб.: Лань,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незаразные болезни животных/ ред. Карпуть И.М. – Минск: Беларусь, 200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уть И.М. Внутренние незаразные болезни животных. Практикум. – М.: ИВЦ Минфина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зоотология и инфекционные болезни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ров Г.Ф., Харитонов М.В. Туберкулез крупного рогатого скота, проблемы диагностики и оздоровления неблагополучных хозяйств: учебник. – Казань: Центр инновационных технологий, 201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 животных: учебное пособие/ Бессарабов Б.Ф. и др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чук А.А. Общая эпизоотология: учебник. – М.: КолосС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эпизоотологии и инфекционным болезням с ветеринарной санитарией: учебное пособие/ Урбан В.П. и др. –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ческие задачи с поисковыми ситуациями при инфекционных болезнях/ Сафин М.А, Идрисова К.Г., Сибгатуллин Р.С. – Казань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чества дезинфекции/ Сибгатуллин Р.С., Акберов Ф.Г. – Казань, 200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, профилактика и ликвидация инфекционных болезней свиней: метод. указания/ Харитонов М.В., Сафин М.А. – Казань, 200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 уровня знаний студентов по туберкулезу животных/ Сафин М.А., Хамзин А.З. и др. – Каз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экономика ветеринарного дел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И.Н.Организация и экономика ветеринарного дела: учебное пособие. – СПб.: Лань, 2013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И.Н.Организация и экономика ветеринарного дела: учебное пособие. – СПб.: Лань, 2014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 и др. Организация и экономика ветеринарного дела: учебник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 и др. Практикум по организации ветеринарного дела и предпринимательству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 и др. Организация и экономика ветеринарного дела. Практикум: на тат. яз. - Казань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я мелких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А.А. и др. Биологические особенности и болезни нутрий: учебное пособие. –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драчев А.Д. и др. Экспериментальная хирургия лабораторных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 Н.В. и др. Лечение переломов трубчатых костей у животных: учебное пособие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В. и др. Стоматология собак. – М.: Аквариум-Принт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рская О.А. Почечная недостаточность у кошек и собак. – Владивосток: Дальпре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А.И. Болезни собак: справочник. – М.: Колос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и стандартизации продуктов животно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стандартизация и сертификация продуктов: в 2-х т./ под ред. Елемесова К.Е. - СПб.: КомСнаб.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 М.Ф. Ветеринарно-санитарная экспертиза: учебник. – СПб.: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 Ветеринарно-санитарная экспертиза с основами технологии молока и молочных продуктов. – СПб.: Гиорд, 20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В.В. и др. Ветеринарно-санитарная экспертиза с основами технологии и стандартизации продуктов животноводства. Практикум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узнецов А.Ф. и др. Современные производственные технологии содержания сельскохозяйственных животных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: учебное пособие, СПб.: Л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и патология пчел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цов Н.И. Пчеловодство: учебное пособие. – СПб.: Лань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 Р.Б. Пчеловодство: учебное пособие. – СПб.: Лань, 20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 Р.Б., Лебедев В.И., Иренкова Н.В. Биология медоносной пчелы. – СПб.: Лань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вко Ю.А. Пчеловодство: учебник. –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теринарная фармац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Лекарственные средства, применяемые в акушерско-гинекологической практике. – Казань: Печатный двор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ев Ф.Г. Современные ветеринарные лекарственные препараты: учебное пособие. – СПб.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фармация: учебник/ ред. В.Д. Соколов. – СПб.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Фармакология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адеев Р.Н. Ветеринарная фармация: учебное пособие. – Казань: КГАВМ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Ф.Д. Ядовитые растения: на тат. 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Видаль. Лекарственные средства для ветеринарного применения в России/ ред. Ващенко Т.А. – М.: АстраФарм Серви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ТД Факультатив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пунктура и биоэнерге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: учебник. – СПб.: Лань, 20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 Топографическая анатомия домашних животных: учебное пособие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: учебник. – М.: Аквариум-Принт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 А.Ф., Акаевский А.И. Анатомия домашних животных. – СПб.: Лань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линическая био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пов М.И., Максимов В.И. Биологически активные вещества в физиологических и биохимических процессах в организме животного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жин В.В. Практикум по биологической химии.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- Казань: Печатный Двор, 2012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азипов Н.З. Аскарова А.Н. Биохим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животных. – Казань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дел-Пресс, </w:t>
            </w:r>
            <w:r>
              <w:rPr>
                <w:rFonts w:cs="Times New Roman" w:ascii="Times New Roman" w:hAnsi="Times New Roman"/>
                <w:color w:val="000000"/>
              </w:rPr>
              <w:t xml:space="preserve">2009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химия пушных зверей: справочное издание. – Петрозаводск: Карелия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52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Английский язы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имова Г.А. Немецкий язык для зооветеринарных вузов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товская С.К. Английский язык для зооветеринарных вузов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Themen aktuell 1 Kursbuch + CD-ROM. – Hueber Verlag, 2003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Elementary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Pre-intermediate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Intermediate Student’s Book. – Oxford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nglish Welcome to Tatarstan Student’s Book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ва Е.Ю. Английский язык для технических направлен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ц Е.В., Солопов А.И. Латинский язык, 2-е изд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техногенных факторов на организм с/х животных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Е.Г., Позднякова Н.М. Экология: учебное пособие. – Казань: Союз-К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енко В.Н., Калиненко Н.А. Общая и ветеринарная эк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н В.Г. Основы экотоксикологии: учебное пособие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Общая экология: учебник. – М.: Академия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щук О.Н. Основы экологии и природопользования: учебное пособие.- СПб.: Проспект Науки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родский А.К. Экология: учебник для бакалавров.-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 В.И. и др. Экология и охрана окружающей среды: учебник для бакалавров. - М.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.В. Экологический менеджмент: учебное пособие для бакалавров. - М.: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о-географический словарь/ Хазеев. – Казань: Магариф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токсикологическая, радиационная и биологическая безопасность: материалы научно-практической конференции, посвященной 50-летию ФГУ «ФЦТРБ-ВНИВИ». – Казань, 2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актикум по радиобиологии: учебное пособие/ Лысенко Н.П.  и др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Радиоэкотоксикологическая микробиология: монография. – М.: Коло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Н.П. Радиобиология: учебник. -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резвычайные ситуации: защита населения и территорий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/ Юртушкин В.И. – М.: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03 – Стандартизация и сертификац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Английский язы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имова Г.А. Немецкий язык для зооветеринарных вузов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товская С.К. Английский язык для зооветеринарных вузов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men aktuell 1 Kursbuch + CD-ROM. – Hueber Verlag, 2003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New English File. Elementary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Pre-intermediate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Intermediate Student’s Book. – Oxford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nglish Welcome to Tatarstan Student’s Book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ва Е.Ю. Английский язык для технических направлен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ц Е.В., Солопов А.И. Латинский язык, 2-е изд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спортивной подготовки студентов. – Каз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кин С.С. и др. Основы здорового образа жизни студентов и молодежи. – Каз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нкин С.С. и др. Особенности становления насосной функции сердца спортсменов. – Казань, 2014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енский М.Я. Физическая культура: учебник. – М. КноРус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М.Н. История России: учебное пособие. - М.: Юрайт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уев М.Н. История России: учебник - М.: Высшее образование, </w:t>
            </w: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ая история России (1914-2010): учебное пособие для бакалавров/ под ред. Ходякова М.В. – М.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арова В.М. История культуры Татарстана: учебное пособие. – Казань: Магариф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М.Б. Отечественная история: учебное пособие для бакалавров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>Философия: учебник/ под ред. Кохановского В.П. – М.: КноРус</w:t>
            </w:r>
            <w:r>
              <w:rPr>
                <w:rFonts w:cs="Times New Roman" w:ascii="Times New Roman" w:hAnsi="Times New Roman"/>
              </w:rPr>
              <w:t>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ский Б.И. Философия: учебник для бакалавров. – М.: Юрайт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Философия: учебник/ под ред. Л.Г. Шафигуллиной. – Казань: Магариф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А.А. Философия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сонов Б.Н. История и философия науки: учебник. – М.: Юрайт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электронный учебник/ Бучило Н.Ф. – М.: КноРу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ц Л.И. Экономика отраслей растениевод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енко В.И. Политология: учебник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: учебник/ ред. Лавриненко В.Н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аджиев К.С. Геополитика: учебник. -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Драча Г.В. -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: учебник/ под ред. Солонина Ю.Н 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/ под ред. Эренгросс Р.Г. – М.: Оник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ед. Солонина Ю.Н. Культурология. – М.: Высшее образование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Фаттахова Р.Ф. Практический татарский язык : метод.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Харисова Ч.М. Татарский язык: справочник. – Казань: Магариф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Шаяхметова Л.Х. Татарский язык для начинающих: интенсивный курс (с аудиодиском)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атарско-русско-английский разговорник/ сост. Фатхуллова К.С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тхуллова К.С. Русско-татарский разговорник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Фатхуллова К.С. и др. Давайте говорить по-татарски: учебное пособие. – Казань: Татарское книжное издательство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Гараева Н.Г. Татарская литература. Хрестоматия. -  Казань: Магариф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М.П. Русский язык по-новому. Ч. 2. – С.-П.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 -14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- 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. Под ред. проф. Бабурина С.Н. – М.: Норма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 и социальная эк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Ю.Г. Социология. – М.: Гардарики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адугин А.А., Радугин К.А. Социология. Курс лекций. – М.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пециальность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Г.Д.  Основы стандартизации, сертификации, метрологии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иц И.М. Стандартизация, метрология и сертификация. – М.: Юрайт-Издат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тандартизации, метрологии и сертификации /А.В. Архипов и др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ой Н.Д., Портнов Е.М. Основы метрологии, стандартизации и сертификации. – М.: МД Форум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И.П., Канке А.А. Метрология, стандартизация, сертификация. – М.: ИД Форум: Инфра-М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астов В.Е. Метрология, стандартизация и сертификация. – М.: Форум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елиг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ебедев В.Ю., Викторов В.Ю. Религиоведение: учебник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в И.Н. Религиоведение: учебное пособие. – М.: Гардарики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енин В.А. Педагогика: учебник. – М.: Академия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, Кормнова Н.А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х т. Т.1. Введение в психологию: учебник. –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2. Познавательные процессы и психические состояния: учебник -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3 Психология личности: учебник. – М.: Юрайт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/ ред. П.И. Пидкасистый. – М.: Юрайт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4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управленческой 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Столяренко Л.Д. Психология делового общения и управления. – Ростов-на-Дону: Феникс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олов Н.В., Самойленко П.И. Математика. Комплект в 2-х т.: учебник и практические занятия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.И.Математика. Интернет-тестирование базовых знаний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арисов И.Х. Сборник задач по математическому анализу. – Казань: Татарское книжное издательство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 А.А. Начертательная геометрия и черчение: учебник. – М.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М.В. Информатика и информационные технологии: 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Новожилов  О.П. Информатика: учебное пособие. - М.: Юрайт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нализу данных на компьютере: учебное пособие/ И.А. Кацко, Н.Б. Паклин. – М.: КолосС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- журн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 по физике: учебное пособие/ ред. Грабовский Р.И. – СПб.: Лань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а К.В. Физика полупроводников: учебник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в Г.Г. Методы и средства измерений: учебник. – М.: Академия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марев В.Ю. Средства измерений: учебник. – М.: Академия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елановский А.С. Основы биофизики в ветеринарии: учебное пособие. – М.: Дроф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ыгуллин Д.Н. Физика: учебное пособие. – Казань: Магариф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овский Р.И. Курс физики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Т.И. Краткий курс физики с примерами решения задач: учебное пособие. – М.: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682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ченко Г.П. Неорганическая химия. – СПб.: Квадро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гаев П.М. Неорганическая химия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имия. Биофизическая химия. Химия биогенных элементов./ под ред. Ю.А.Ершова. – М.: Высшая школа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як Е.В. Общая химия: учебно-методическое пособие. – СПб.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анина Т.И. Аналитическая химия: учебное пособие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 Д.А., Смарыгин С.Н. Неорганическая хим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дберг И.И. Органическая химия. – М.: Дрофа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. Лабораторный практикум: учебное пособие/ ред. Гамаюрова В.С., Зиновьева М.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нова Ю.Г. Биохимические основы переработки и хранения сырья животного происхождения: учебное пособи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 В.С., Г.А. Вавилов. Основы химии и технологии биоорганических и синтетических лекарственных веществ: учебное пособие. – СПб.: Проспект Науки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ченков В.А. Поверхностные явления и дисперсные системы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Г.П. Физическая и коллоидная химия: методические указания. – Каз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- Казань: Печатный Двор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Е.Г., Позднякова Н.М. Экология: учебное пособие. – Казань: Союз-К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н В.Г. Основы экотоксикологии: учебное пособие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Общая экология: учебник. – М.: Академия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щук О.Н. Основы экологии и природопользования: учебное пособие.- СПб.: Проспект Науки, 201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родский А.К. Экология: учебник для бакалавров.-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 В.И. и др. Экология и охрана окружающей среды: учебник для бакалавров. - М.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.В. Экологический менеджмент: учебное пособие для бакалавров. - М.: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о-географический словарь/ Хазеев. – Казань: Магариф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токсикологическая, радиационная и биологическая безопасность: материалы научно-практической конференции, посвященной 50-летию ФГУ «ФЦТРБ-ВНИВИ». – Казань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16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И.И., Родман Л.С. Ботаника: учебник. –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лебова Н.С., Бугинова Л.М. и др. Ботаника (цитология, гистология, анатомия)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 О.В. Лекарственные, ядовитые и вредные растения: учебник. - СПб.: Л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А.В., Бушукина О.С. и др. Лекарственные и ядовитые растения в ветеринарии: учебник. - СПб.: Лань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мпакт-диск «Биология. Анатомия и морфология растений» (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)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иск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. «Природные зоны мира». – Казань: Архимед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Ф.Д. Ядовитые растения: на тат.яз. – Казань: Татарское книжное издательство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овитые растения РТ и меры профилактики отравлений: определитель/ Закиров Ф.Д.- Казань: Татарское книжное издательство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биолог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адиобиологии: учебное пособие/ Лысенко Н.П.  и др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Радиоэкотоксикологическая микробиология: монография. – М.: Коло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Н.П. Радиобиология: учебник. - СПб.: Лань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рков В.А., Зенкин А.С., Киршин В.А. Краткий радиоэкологический словарь. – Саранск: Изд-во Мордов. ун-та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оксиколог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Ветеринарная токсикология: учебник. – М.: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физиолог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ров Г.Ф., Зеленов Ю.Н. Физиология и этология собаки: учебное пособие. – Казань: Отечество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ин Г.А. Морфология глазодвигательного аппарата у пушных зверей: монография. – Омск: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С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Колос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/ Лысов В.Ф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ертательная геометрия. Инженерная граф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 А.А. Начертательная геометрия и черчение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ейфец А.Л. Инженерная 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компьютерная графика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 А.А. Инженерная графика. – М.: Высшая школа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ительное черчение и автоматизация выполнения чертежей/ Левицкий В.С. – М.: Юрайт, 2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Е. Механика. Молекулярная физика и термодинамика: учебник. – М.: Кнорус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уша А.И. Техническая механика. -  М.: Высшая школа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едение, технология конструкционных материал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уравлев Л.В. Электроматериаловедение. – М.: Академия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сахов А.М., Кугер А.М. Материаловедение и технология конструкционных материалов. – СПб.: Изд. Михайлова В.А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ка и электроник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овкин В.А.Электротехника и электроника: учебник. – М.: Юрайт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цов М.В. Электротехника и электроника. – М.: Изд. МЭИ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основы измерений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марев В.Ю. Средства измерений: учебник. – М.: Академия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в Г.Г. Методы и средства измерений: учебник. – М.: Академия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новский А.С. Основы биофизики в ветеринарии: учебное пособие. – М.: Дрофа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кина Т.И., Мещеряков В.А., Бадеева Е.А. Теория измерений. – М.: Высшая школ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статистические комплекс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а И.И. Статистика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управления. Под ред. Г.А. Титаренко. – М.: Юнити-Дана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-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логия, стандартизация и сертификац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кевич Я.М. Метрология, стандартизация и сертификация: учебник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ой Н.Д., Портнов Е.М. Основы метрологии, стандартизации и сертификации. – М.: МД Форум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И.П., Канке А.А. Метрология, стандартизация, сертификация. – М.: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астов В.Е. Метрология, стандартизация и сертификация: учебное пособие. – М.: Фору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А.А. Метрология, стандартизация и сертификация: учебное пособие. – М.: Академия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Г.Д.  Основы стандартизации, сертификации, метрологии: учебник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иц И.М. Стандартизация, метрология и сертификация: учебник. – М.: Юрайт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сновы стандартизации, метрологии и сертификации /А.В. Архипов и др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щая теория измерений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кина Т.И., Мещеряков В.А., Бадеева Е.А. Теория измерений. – М.: Высшая школ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тоды и средства измерений, испытаний и контрол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марев В.Ю. Средства измерений: учебник. – М.: Академия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в Г.Г. Методы и средства измерений: учебник. – М.: Академия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новский А.С. Основы биофизики в ветеринарии: учебное пособие. – М.: Дрофа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шкина Т.И., Мещеряков В.А., Бадеева Е.А. Теория измерений. – М.: Высшая школ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151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кеян В.И., Никулина И.М. Безопасность жизнедеятельности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. Охрана труда: учебник.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С.В Безопасность жизнедеятельности  и защита окружающей среды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ушкин В.И.Чрезвычайные ситуации: защита населения и территор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/ под ред. проф. Белова С.В. - М.: Высшая школа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Г.И. Безопасность жизнедеятельности на производстве. - СПб.: Лань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резвычайные ситуации: защита населения и территорий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/ Юртушкин В.И. – М.: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Экономика и организация производ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иус В.А. Экономика агропромышленного комплекса: учебное пособие. – М.: КноРус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Липсиц И.В. Экономика: учебник.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ерлигов Б.И. Экономика мясной и молочной промышленности: учебное пособие. –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Я, Сорокин В.С., Орехов С.А. и др. Экономика сельского хозяйства. – М.: КолосС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ец Л.И. Экономика отраслей растениеводства: учебное пособие. – СПб.: Лань, 2012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занова В.А. Организация и планирование производства/ под ред. Балакина М.Ф. – М.: Академия, 2010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ланирование и управление производством. Практикум/ ред. Новицкий Н.И. – М.: КноРус, 201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 А.В. Сельскохозяйственные  рынки. – Казань: Фэн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щита интеллектуальной собственности и патентоведе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ариков С.А. Интеллектуальная собтвенность. М.: Изд-во деловой и учебной литературы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ариков С.А. Право интеллектуальной собственности: учебник. –М.: Проспект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интеллектуальной собственности: учебник/ Близнец И.А. –М.: Проспект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заменяемость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адкин В.Н. Материаловедение. Обработка деталей электрического оборудования: учебное пособие. Минист. обороны РФ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 Л.В. Электроматериаловедение. – М.: Академия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сахов А.М., Кугер А.М. Материаловедение и технология конструкционных материалов. – СПб.: Изд. Михайлова В.А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пов М.И., Максимов В.И. Биологически активные вещества в физиологических и биохимических процессах в организме животного: учебное пособие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жин В.В. Практикум по биологической химии.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- Казань: Печатный Двор, 2012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азипов Н.З. Аскарова А.Н. Биохим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животных. – Казань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дел-Пресс, </w:t>
            </w:r>
            <w:r>
              <w:rPr>
                <w:rFonts w:cs="Times New Roman" w:ascii="Times New Roman" w:hAnsi="Times New Roman"/>
                <w:color w:val="000000"/>
              </w:rPr>
              <w:t xml:space="preserve">2009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химия пушных зверей: справочное издание. – Петрозаводск: Карелия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кроб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и др. Микробиология и иммунология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Микробиология: учебное пособие. – СПб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Волков А.Х. и др. Санитарная микробиология: учебное пособие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микробиологии и иммунологии.- Новосибирск: АРТА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Ветеринарно-санитарная микроби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 – Омск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кулярная биология с основами генной инженер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, Аскарова А.Н. Биохимия животных, 200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лик. Б., Пастернак Д. Молекулярная технология. -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- Казань: Печатный Двор, 2012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азипов Н.З. Аскарова А.Н. Биохим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животных. – Казань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дел-Пресс, </w:t>
            </w:r>
            <w:r>
              <w:rPr>
                <w:rFonts w:cs="Times New Roman" w:ascii="Times New Roman" w:hAnsi="Times New Roman"/>
                <w:color w:val="000000"/>
              </w:rPr>
              <w:t xml:space="preserve">2009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хим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Е.Г., Позднякова Н.М. Экология: учебное пособие. – Казань: Союз-К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енко В.Н., Калиненко Н.А. Общая и ветеринарная эк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ин В.Г. Основы экотоксикологии: учебное пособие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В.К. Радиоэкология: учебное пособие. – СПб.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Общая экология: учебник. – М.: Академия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щук О.Н. Основы экологии и природопользования: учебное пособие.- СПб.: Проспект Науки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ский А.К. Экология: учебник для бакалавров.-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 В.И. и др. Экология и охрана окружающей среды: учебник для бакалавров. - М.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.В. Экологический менеджмент: учебное пособие для бакалавров. - М.: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: токсикологическая, радиационная и биологическая безопасность: материалы научно-практической конференции, посвященной 50-летию ФГУ «ФЦТРБ-ВНИВИ». – Казань, 20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резвычайные ситуации: защита населения и территорий +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/ Юртушкин В.И. – М.: КноРус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2 Дисциплины по выбору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химические методы анализ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ченков В.А. Поверхностные явления и дисперсные системы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Г.П. Физическая и коллоидная химия: методические указания. – Каз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по биохимии с основами физколлоидной химии: учебник/ под ред. А.М. Алимова. - Казань: Печатный Двор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 с основами физколлоидной химии: учебник. – М.: Колос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 Цикл специальных дисциплин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ланирование и организация эксперимент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 И.Б. Основы научных исследований и изобретатель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втоматизация измерений, контроля и испытаний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ицкий О.В. Автоматизированные цифровые системы. – Казань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ицкий О.В., Малеев Н.А. Автоматизация расчета и исследования цифро-аналоговой системы. – Казань, 200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методы контроля и управления качеством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 И.П. и др. Статистические методы в управлении качеством продукции. – Казань: Познание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М.Г. Управление качеством: учебное пособие. – М.: Проспект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ченко Н.И. Управление качеством в отраслях пищевой промышленности: учебное пособие. – М.: Дашков и Ко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ский Л.Е. Управление качеством: учебник. – М.: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ачеством: учебник/ Ильенкова С.Д. – М.: ЮНИТИ-Дана, 2009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управления: учебное пособие. – М.: КноРус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абиев Т.Н. Управление качеством пищевых продуктов. – Каз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ехнология разработки стандартов и нормативной документа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В.М. Мясо животных: Обзор нормативных актов. – Ставрополь: Энтропо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истемы качества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 И.П. и др. Статистические методы в управлении качеством продукции. – Казань: Познание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М.Г. Управление качеством: учебное пособие. – М.: Проспект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ченко Н.И. Управление качеством в отраслях пищевой промышленности: учебное пособие. – М.: Дашков и Ко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ский Л.Е. Управление качеством: учебник. – М.: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ачеством: учебник/ Ильенкова С.Д. – М.: ЮНИТИ-Дана, 2009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управления: учебное пособие. – М.: КноРус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абиев Т.Н. Управление качеством пищевых продуктов. – Каз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Г.Д.  Основы стандартизации, сертификации, метрологии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иц И.М. Стандартизация, метрология и сертификация. – М.: Юрайт-Издат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тандартизации, метрологии и сертификации /А.В. Архипов и др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ой Н.Д., Портнов Е.М. Основы метрологии, стандартизации и сертификации. – М.: МД Форум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И.П., Канке А.А. Метрология, стандартизация, сертификация. – М.: ИД Форум: Инфра-М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астов В.Е. Метрология, стандартизация и сертификация. – М.: Форум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качества стандартизации и сертифика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Г.Д. Основы стандартизации, сертификации, метрологии. – М.: Юнити-Дана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Г.Д.  Основы стандартизации, сертификации, метрологии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иц И.М. Стандартизация, метрология и сертификация. – М.: Юрайт-Издат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тандартизации, метрологии и сертификации /А.В. Архипов и др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ой Н.Д., Портнов Е.М. Основы метрологии, стандартизации и сертификации. – М.: МД Форум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И.П., Канке А.А. Метрология, стандартизация, сертификация. – М.: ИД Форум: Инфра-М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астов В.Е. Метрология, стандартизация и сертификация. – М.: Форум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лиметрия и управление качеством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йчик М.М. Квалиметрия. – М.: МГИУ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 И.П. и др. Статистические методы в управлении качеством продукции. – Казань: Познание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М.Г. Управление качеством: учебное пособие. – М.: Проспект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ченко Н.И. Управление качеством в отраслях пищевой промышленности: учебное пособие. – М.: Дашков и Ко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ский Л.Е. Управление качеством: учебник. – М.: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ачеством: учебник/ Ильенкова С.Д. – М.: ЮНИТИ-Дана, 2009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управления: учебное пособие. – М.: КноРус, 201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абиев Т.Н. Управление качеством пищевых продуктов. – Казань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сциплины специализац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сырья и пищевых проду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имия. Биофизическая химия. Химия биогенных элементов. Под ред. Ю.А.Ершова. – М.: Высшая школа, 20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ленко В.Н. Общая и ветеринарная экология / В.Н. Кисленко, Н.А. Калиненко. - М.: Колос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пищ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 И.А., Антипова Л.В., Дунченко Н.И. и др. Химия пищи: в 2-х кн. (Кн. 1). – М.: Колос, 20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 И.А. и др. Пищевая биотехнология. – М.: Коло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я химия: учебник/ Нечаев А.П. и др. – СПб.: Гиорд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51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микробиология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и др. Микробиология и иммунология: учебное пособие. – СПб.: Лань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Микробиология: учебное пособие. – СПб: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Волков А.Х. и др. Санитарная микробиология: учебное пособие. -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микробиологии и иммунологии.- Новосибирск: АРТА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Ветеринарно-санитарная микроби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 – Омск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 и сертификация сырья и пищевых проду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Г.Д.  Основы стандартизации, сертификации, метрологии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иц И.М. Стандартизация, метрология и сертификация. – М.: Юрайт-Издат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тандартизации, метрологии и сертификации /А.В. Архипов и др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ой Н.Д., Портнов Е.М. Основы метрологии, стандартизации и сертификации. – М.: МД Форум Инфра-М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И.П., Канке А.А. Метрология, стандартизация, сертификация. – М.: ИД Форум: Инфра-М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астов В.Е. Метрология, стандартизация и сертификация. – М.: Форум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ологии пищевых производст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 Ю.М., Малахов Н.Н., Ларин В.А. Процессы и аппараты пищевых производств. – М.: Коло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анализа сырья и пищевых проду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Макаров В.А., Фролов В.П., Шуклин Н.Ф. Ветеринарно-санитарная экспертиза с основами технологии и стандартизации продуктов </w:t>
            </w:r>
            <w:r>
              <w:rPr>
                <w:rFonts w:cs="Times New Roman" w:ascii="Times New Roman" w:hAnsi="Times New Roman"/>
              </w:rPr>
              <w:t>животноводства. - М., 1991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З.Г., Грановская А.А., Таперова А.А. Лабораторные работы по общей и неорганической химии. – Л.: Химия, 198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ение и товарная экспертиза сырья и пищевых продуктов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 Товароведение мяса. – СПб.: Гиорд, 20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яева Е.В. Товароведение. – СПб.: Питер, 20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ение зерномучных, плодоовощных, кондитерских и вкусовых товаров/ Косолапова Н. и др. – М.: Академия, 20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елев А.Ф. Товароведение и экспертиза мяса и мясных товаров. – Ростов н/Д.: МарТ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ский В.Е. Товарные знаки, знаки обслуживания и наименования мест происхождения товаров. – М.: Книжный мир, 2007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Электронные плакаты на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. Товароведение продовольственных товаров. – Казань: Архимед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ТД Факультатив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етеринарии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инин В.К., Куриков В.Т. Основы ветеринарии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етеринарии/ под ред. проф. Белякова И.М. – М.: Колос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160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етеринарно-санитарной экспертизы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стандартизация и сертификация продуктов: в 2-х т./ под ред. Елемесова К.Е. - СПб.: КомСнаб.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 М.Ф. Ветеринарно-санитарная экспертиза: учебник. – СПб.: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 Ветеринарно-санитарная экспертиза с основами технологии молока и молочных продуктов. – СПб.: Гиорд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 В.В. и др. Ветеринарно-санитарная экспертиза с основами технологии и стандартизации продуктов животноводства. Практикум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тодика научных исследований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 И.Б. Основы научных исследований и изобретательства: учебное пособие. – СПб.: Лань, 20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кладное программирование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 послевузовск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спирантура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0.03 – Органическая  хим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С., Мельчина О.П. Английский язык для студентов сельскохозяйственных 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А.Р. Английский язык. – СПб.: Лань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кимова Г.А. Немецкий язык для зооветеринарных вузов: учебное пособие. – СПб.: Лан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товская С.К. Английский язык для зооветеринарных вузов. – СПб.: Лань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men aktuell 1 Kursbuch + CD-ROM. – Hueber Verlag, 2003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Elementary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New English File. Pre-intermediate Student’s Book. – Oxford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 English File. Intermediate Student’s Book. – Oxford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nglish Welcome to Tatarstan Student’s Book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аптева Е.Ю. Английский язык для технических направлений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ц Е.В., Солопов А.И. Латинский язык, 2-е изд. – М.: Юрайт, 20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. – М.: Юрайт, 2014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"/>
              </w:rPr>
              <w:t>Философия: учебник/ под ред. Кохановского В.П. – М.: КноРус</w:t>
            </w:r>
            <w:r>
              <w:rPr>
                <w:rFonts w:cs="Times New Roman" w:ascii="Times New Roman" w:hAnsi="Times New Roman"/>
              </w:rPr>
              <w:t>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ский Б.И. Философия: учебник для бакалавров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ебник/ под ред. Л.Г. Шафигуллиной. – Казань: Магариф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А.А. Философия: учебное пособие. – М.: КноРус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сонов Б.Н. История и философия науки: учебник. – М.: Юрайт, 2012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электронный учебник/ Бучило Н.Ф. – М.: КноРус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hd w:fill="FFFFFF" w:val="clear"/>
              <w:spacing w:lineRule="auto" w:line="240"/>
              <w:ind w:left="186" w:right="1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енин В.А. Педагогика: учебник. – М.: Академия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, Кормнова Н.А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х т. Т.1. Введение в психологию: учебник. –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т. Т.2. Познавательные процессы и психические состояния: учебник,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: в 3-т. Т.3 Психология личности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/ ред. П.И. Пидкасистый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. Кн. 1: Психология образования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ебное пособие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Ростов-н/Д.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Спектральные методы исследования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ченко Г.П. Неорганическая химия. – СПб.: Квадро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гаев П.М. Неорганическая химия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имия. Биофизическая химия. Химия биогенных элементов/ под ред. Ю.А.Ершова. – М.: Высшая школа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як Е.В. Общая химия: учебно-методическое пособие. – СПб. Лань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анина Т.И. Аналитическая химия: учебное пособие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 Д.А., Смарыгин С.Н. Неорганическая хим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дберг И.И. Органическая химия. – М.: Дрофа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. Лабораторный практикум: учебное пособие/ ред. Гамаюрова В.С., Зиновьева М.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нова Ю.Г. Биохимические основы переработки и хранения сырья животного происхождения: учебное пособие. – СПб.: Проспект Науки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ушин В.С., Г.А. Вавилов. Основы химии и технологии биоорганических и синтетических лекарственных веществ: учебное пособие. – СПб.: Проспект Науки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ченков В.А. Поверхностные явления и дисперсные системы. - М.: КолосС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Г.П. Физическая и коллоидная химия: методические указания. – Казан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биохимии с основами физколлоидной химии: учебник/ Алимов А.М. и др. – Казань: Печатный двор, 20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ольд К. Теоретические основы органической химии. М.: Мир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утов О.А. Органическая химия. – М.: Изд.-во МГУ, 198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кс П. Механизмы реакций в органической химии. Вводный курс. - М.: Химия, 2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лкрист Т.Л. Химия гетероциклических соединений. - М.: Мир, 197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ин В.И.Теория строения молекул. - Ростов-н/Д.: Феникс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В.М. Стереохимия. - М.: Химия, 197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це Л., Айхер Т. Препаративная органическая химия. Реакции и синтезы в практикуме органической химии и научно-исследовательской лаборатории. - М.: Мир, 19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кум: Практикум по органической химии / Г. Беккер, В. Бергер и др. - Т. - 1, 2. - М.: Мир, 19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ативный журнал по органической хими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Дж., Олиис Дж. Основы биохимической инженерии. Т. - 1, 2. - М.: Мир, 198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Б.А., Терентьев А.П. Курс органической химии. - М., 196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биохимика. / Досон Р., Эллиот Д., Эллиот У., Джонс К. пер. с анг. М.: Мир, 1991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Углеводород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Галагенопроизводные углеводород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Ароматические углеводород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Спирты и фенол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Карбоновые кислоты и их производные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Альдегиды и кетон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Углеводы, белки, нуклеиновые кислот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1 Синтез хелатных форм биогенных металлов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, Кормнова Н.А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х т. Т.1. Введение в психологию: учебник. –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2. Познавательные процессы и психические состояния: учебник,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3 Психология личности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/ ред. П.И. Пидкасистый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енин В.А. Педагогика: учебник. – М.: Академия, 201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1.01 –  Радиоби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Физические основы радиобиологии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А.Д., Киршин В.А., Лысенко Н.П., Пак В.В., Рогожина Л.В. Радиобиология. - М.: Колос, 19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кен Г.Г. Ветеринарная радиология. - 2-е изд., испр. и доп. - Л.: Колос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биология и радиоэкология сельскохозяйственных животных. / Под ред. Б.Н. Анненкова, И.К. Дибобеса. Р.М. Алексахина. - М.: Атомиздат.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рков В.А., Зенкин А.С., Киршин В.А. Краткий радиоэкологический словарь. – Саранск: Изд.-во Мордов. ун-та, 2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ненко С.П. Радиобиология человека и животных: Учебник для биологических специальностей вузов. -3-е изд., перераб. и доп. – М.: Высш. шк. 19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Л.А., Кириллов В.Ф., Коренков И.П. Радиационная безопасность и защита. Справочник. - М.: Медицина, 1996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Биологическое действие ионизирующих излучений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Лучевые поражения животных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6 Токсикология радиоактивных веществ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7 Основы радиоэкологии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0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03.00.04  – Биохимия  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Биохимия белк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 белка. - М.: Колос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и пептиды. / Ред. Нейрад. - 2 т. - М.: Наука, 199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химия белка: Пер. с англ. /Под ред. Дарбре А. - М.: Мир, 198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Физическая и коллоидная химия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ецлер Д. Биохимия: В 3-х т.: Пер. с англ. - М.: Мир, 198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 Ю.А. Биоорганическая химия. - М.: Просвещение, 198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кулярная биология клетки. / Албертс Б., Брей Д., Льюис Дж. и др.: Пер. с англ. - М.: Мир, 199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джер А. Основы биохимии: В 3-х т.: Пер. с англ. - М.: Мир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я мембран, 198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. И.В. Тихонов, Е.А. Рубан, Т.Н. Грязнева и др. / Под ред. Воронина Е.С. - СПб.: ГИОРД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к Б., Пастернак Дж. Молекулярная биотехнология. Принципы и применение. Пер.с англ. – М.: Мир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биохимика. /Досон Р., Эллиот Д., Эллиот У., Джонс К.: Пер. с англ. - М.: Мир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рохимия. Библиограф. указатель за 1953-1962 гг. - Киев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ич Ю.Б. Основы биохимии. - М., 199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, Аскарова А.Н. Биохимия животных. - Казань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лиот В., Эллиот Д. Биохимия и молекулярная биология: Пер. с англ. -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ман Я., Рем К.-Г. Наглядная биохимия: Пер. с нем. - М.: Мир, 200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по биохимии и микробиологии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Биологическая роль и обмен углеводов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Биологическая роль и обмен липидов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Фермент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Витамин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Нуклеиновые кислот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Генетическая инженерия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юин Б. Гены: Пер. с англ. - М.: Мир, 1987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1 Молекулярная генодиогностика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оляренко Л.Д. Психология и педагогика: краткий курс лекций. – М.: Юрайт, 201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енин В.А. Педагогика: учебник. – М.: Академия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Г.В., Кормнова Н.А. Психология и этика делового общения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х т. Т.1. Введение в психологию: учебник. –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2. Познавательные процессы и психические состояния: учебник, М.: Юрайт, 201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Общая психология. В 3-т. Т.3 Психология личности: учебник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/ ред. П.И. Пидкасистый. – М.: Юрайт, 201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2.04 – Зо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3 История зоологии. Значение животных в биосфере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 биологии. От древнейших времён до начала ХХ века / Под ред. С.Р.Микулинского.-М.: Наука, 197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 биологии. С начала ХХ века до наших дней / Под ред. Л.Я. Бляхера.-М.:Наука, 197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Б.Е. Очерки по истории эволюционной идеи в России до Дарвина / Б.Е. Райков.-М.-Л.: АН ССС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Б.Е. Русские биологи-эволюционисты до Дарвина / Б.Е. Райков. -1-4 тт. - М.-Л.: АН СССР.-1952-195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хин А.И. Зоология / А.И. Блохин, В.А. Александров. - М.: КолосС, 200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лингтон Ф.З. Зоогеография / Ф.Д. Дарлингтон. - М.: Мир, 19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ленко В.Н. Общая и ветеринарная экология / В.Н. Кисленко, Н.А. Калиненко. - М.: КолосС, 200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сов А.М. Охрана животных / А.М. Колосов. - М.: Советская Россия, 198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 Е.Г. Экология / Е.Г. Жуков, Н.М. Позднякова. - Казань, 20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ских, А.С. Общая экология / А.С. Степановских. – М.-Курган, 19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анов С.И. Общая экология / С.И. Розанов. - М.: Колос, 200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иков, А.Г. Охрана природы / А.Г. Банников, А.К. Рустамов. - М.: Колос, 197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заев Д.Н. Сельскохозяйственная экология / Д.Н. Уразаев, В.И. Трухачёв. - М.: Колос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4 Зоология беспозвоноч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хин А.И. Зоология / А.И. Блохин В.А., Александров. - М.: КолосС, 200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 Б.А. Курс зоологии /Б.А. Кузнецов, А.З. Чернов, Л.Н. Катонова. - М.: Агропромиздат, 198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кин Е.И. Зоология / Е.И. Лукин. - М.: Агропромиздат, 198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ель В.А. Зоология беспозвоночных / В.А. Догель. - М.:  Высш.шк., 198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ушкин С.И. Общая зоология / С.И. Левушкин, И.А. Шилов. - М.: Высш. шк., 199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усман К. Протозоология / К. Хаусман. Пер. с нем. - М.: Мир, 198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 А.В. Большой практикум по зоологии беспозвоночных / А.В. Иванов. - М.: Высш. шк., 198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биология. Современное естествознание: Энциклопедия. - в 10 т. - М.: издательский дом Магистр-пресс, 20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нецинская Т.А. Частная паразитология / Т.А. Гинецинская, Н.А. Добровольский. - М.: Высш. шк., 19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е основы систематики насекомых / отв. ред. В.И. Тобиас-Л.: Наука, 197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ель насекомых Европейской части СССР / Под общ. Ред. Г.Я. Бей-Биенко. - в 5 т. - Л.: Наука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5 Зоология позвоноч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В.М. Зоология позвоночных / В.М. Константинов, С.П. Шаталова. - М.: Гуманитар. изд. центр ВЛАДОС, 200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хин А.И. Зоология / А.И. Блохин, В.А. Александров. - М.: КолосС, 200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товой Н.Н. Практическая зоотомия позвоночных / Н.Н. Гуртовой Б.С., Матвеев Ф.Я. Дзержинский. - М.: Высш. шк., 19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ушкин С.И. Общая зоология / С.И. Левушкин, И.А. Шилов. - М.: Высш. шк., 199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биология. Современное естествознание: Энциклопедия. - в 10 т. - М.: издательский дом Магистр-пресс, 20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ер Л Анатомия позвоночных / Л. Ромер, Т. Парсонс. Пер. с англ. - в 2 т. - М.: Мир, 199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дорн Э Общая зоология / Э. Хадорн, Р. Вернер. - М.: Мир, 198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 Б.А. Курс зоологии / Б.А. Кузнецов, А.З. Чернов, Л.Н. Катонова. - М.: Агропромиздат, 198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ов, Н.П. Зоология позвоночных / Н.П. Наумов, Н.Н. Карташов. – 1 и 2 тт. - М.: Высш. шк., 197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 Б.А. Определитель позвоночных животных фауны СССР / Б.А. Кузнецов. - в 3 ч.- М.: Просвещение, 197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6 Сравнительная морф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хин А.И. Зоология / А.И. Блохин, В.А. Александров. - М.: КолосС, 200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альгаузен И.И. Основы сравнительной анатомии позвоночных / И.И. Шмальгаузен. - М.: Советская наука, 194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ушкин С.И. Общая зоология / С.И. Левушкин, И.А. Шилов. - М.: Высш. шк., 199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 А.В. Происхождение млекопитающих животных / А.В. Иванов. - М.: Наука, 196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 П.П. Руководство по общей и сравнительной эмбриологии / П.П. Иванов. - Л., 193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7 Морфологические закономерности эволюции животного мир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цов А.Н. Главные направления эволюционного процесса / А.Н. Северцов. - М.: МГУ, 196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альгаузен И.И. Факторы эволюции / И.И. Шмальгаузен. - М.: Наука, 196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альгаузен И.И. Организм как целое в индивидуальном и историческом развитии. Рост и дифференцировка: избранные труды в 2 т. / И.И. Шмальгаузен. - Киев: Наукова думка, 198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ушкин С.И. Общая зоология / С.И. Левушкин, И.А. Шилов. - М.: Высш. шк., 199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ванов, Н.А. Пути эволюции животного мира / Н.А. Ливанов. - М.: Советская наука, 195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хин А.И. Зоология / А.И. Блохин, В.А. Александров. - М.: КолосС, 2006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р Э. Популяции, виды и эволюция / Э. Майр. - М.: Мир, 197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цов А.Н. Собрание сочинений. - в 5 тт. / А.Н. Северцов. - М.-Л.: АН, 1948-195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 И.Н. Филогенетические основы тканевой организации животных / И.Н. Борисов, П.Дунаев, Л. Бажанов. - Новосибирск: Наука, 198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ляров М.С. Закономерности приспособлений членистоногих к жизни на суше / М.С. Гиляров. - М.: Наука, 19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эволюционной морфологии животных / Под ред. В.Л. Вагина. - Казань: КГУ, 197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8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Ж Биология, журналы: Зоологический журнал; Морфология; Бюллетень экспериментальной биологии и медицины; Клиническая лабораторная диагностика; Биотехнология. Теоретический и научно-практический журнал; Научная жизнь; Сельскохозяйственная биология. Серия биология животных; Паразитология; Вестник развития науки и образования; Пчеловодство; Кролиководство и звероводство; авторефераты диссертаци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3.01  –  Физи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Общая физи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, А.П. Физиология сельскохозяйственных животных / А.П. Костин, Ф.А. Мещеряков, А.А.  Сысоев. 2-е изд., перераб. и доп.– М.: Колос, 198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новы физиологии функциональных систем / Под ред К.В.Судакова. – М: Медицина, 198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ысов В.Ф., Ипполитова Т.В., Максимов В.И., Шевелев Н.С. Практикум по физиологии сельскохозяйственных животных. – М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физиологии сельскохозяйственных животных/ И.П.Битюков, В.Ф.Лысов, Н.А.Сафонов. – М: Агропромиздат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орная программ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ая физиология (курс физиологии функциональных систем). Под ре. Судакова К.В. - М.: МИА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логия. - В 3-х томах. / Под ред. У. Пола. - Пер. с англ. - М.: Мир, 198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Эт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Ипполитова Т.В., Максимов В.И., Шевелев Н.С. Физиология и этология животных. – М.: Колос 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животных и этология / В.Г.Скопичев и др. – М.: Колос 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Частная физи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а Т.Е. Физиологические особенности функциональных систем овец. – Казань: КВИ, 198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Высшая  нервная деятельность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, А.П. Физиология сельскохозяйственных животных / А.П. Костин, Ф.А. Мещеряков, А.А.  Сысоев. 2-е изд., перераб. и доп.– М.: Колос, 198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новы физиологии функциональных систем / Под ред К.В.Судакова. – М: Медицина, 198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ысов В.Ф., Ипполитова Т.В., Максимов В.И., Шевелев Н.С. Практикум по физиологии сельскохозяйственных животных. – М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физиологии сельскохозяйственных животных/ И.П.Битюков, В.Ф.Лысов, Н.А.Сафонов. – М: Агропромиздат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орная программ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ая физиология (курс физиологии функциональных систем). Под ре. Судакова К.В. - М.: МИА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логия. - В 3-х томах. / Под ред. У. Пола. - Пер. с англ. - М.: Мир, 1987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Вегетативные рефлекс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Физиологические особенности постанатального развития молодняка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 Физиология молодняка сельскохозяйственных животных: Уч. пособие. – Казань: КГВИ, 197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знецов А.И., Лысов В.Ф. Физиология молодняка сельскохозяйственных животных. – Троицк: УГАВМ, 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ысов В.Ф., Замарин Л.Г., Чернышов А.И. Здоровый молодняк – основа высокопродуктивного стада. – Казань: Татарское книжное изд.-во, 198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Физиология птиц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обенности функциональных систем и основы этологии сельскохозяйственной птицы. – М: Агроконсалт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янский В.М. Анатомия и физиология сельскохозяйственной птицы. – М.: Колос, 198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1 –  Диагностика болезней и терапия животных, патология, онкология и морф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3 Анатомия домашни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. – М.: Колос,1968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Акаевский А.И. Анатомия домашних животных. – М.: Колос, 197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. – М.: Колос, 198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домашних животных. Под ред. Хрусталевой И.В. – М.: Колос, 199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. – М.: Коло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ов А.Ф., Акаевский А.И. Анатомия домашних животных. – Изд. С.-П., М., Краснодар , 2003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ев П.Н. Анатомия с.-х. животных с основами гистологии. – М.: Колос, 1977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ракин В.Ф. Морфология с.-х. животных. – М.: Агропромиздательство, 199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кин В.Ф. Сидорова М.В. Морфология с.-х. животных. – М.: Агропромиздат, 19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4 Клиническая диагно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шин Е.С. и др. Клиническая диагностика с рентгенологией. / Под ред. Е.С. Ворошина. -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диагностика внутренних незаразных болезней животных. / Б.В. Уша и др. -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5 Внутренние незаразные болезн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болезни животных. / Под ред. Г.Г. Щербакова, А.В. Коробова. - М-СПб.: Лань, 200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болезни с.-х. животных. / Под ред. Г.Г. Щербакова, А.В. Коробова. - 4-е изд. - СПб.: Лань, 200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внутренним болезням животных / Под ред. А.В. Коробова, Г.Г. Щербакова. – 2-е изд. испр. – СПб.: Лань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нутренним болезням животных. / Под ред. Г.Г. Щербакова, А.В. Коробова. - СПб.: Лань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5 Паталогическая анатом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ков М.С. Прудников В.С., Анисим И.А.Вскрытие животных и патологоанатомическая диагностика болезней.- Минск: Уражай, 19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в А.В. Патологическая анатомия животных. – М.: Коло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в А.В. и др. Вскрытие и патологоанатомическая диагностика болезней животных: учебник - М.: Колос, 20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в А.В. и др. Вскрытие и патологоанатомическая диагностика болезней животных: учебник - М.: Колос, 2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ческая анатомия сельскохозяйственных животных. / Под ред. В.П.Шишкова. 3-изд. перераб. и доп.- М.: Колос, 19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етов Н.А. и др. Патологическая физиология и патологическая анатомия животных. М.: Агропромиздат, 19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5 Цитология, гистология, эмбри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стология. Учебник под ред. Ю.И.Афанасьева. - М.: Медицина, 198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ейберг Я.И. Расположение и строение органов у домашних млекопитающих. Уч. пос. - Воронеж: ВГАУ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3 Патологическая физи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нский С.И. Патологическая физиология сельскохозяйственных животных. – М.: КолосС, 20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ойский А.Г. Патологическая физиология. А.Г.Савойский, В.Н.Байматов, В.М.Мешков – М.: Колос, 2008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ютинский С.И. Патологическая физиология животных. - 2-е изд., исправл. и дополн. – М.: КолосС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нский С.И. Патологическая физиология сельскохозяйственных животных. – М.: КолосС,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нский С.И., Степин В.С. Практикум по патологической физиологии сельскохозяйственных животных. М.: ВО Агропромиздат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о А.Д., Новицкий В.В. Патологическая физиология. Томск: Изд.-во Томск. унив.-та, 199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етов Н.А. и др. Патологическая физиология и патологическая анатомия животных. М.: Агропромиздат, 19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2 –  Ветеринарная микробиология, вирусология, эпизоотология, микология с микотоксикологией и иммун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Ветеринарное законодатель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законодательство в 4-х тт. под ред. Третьякова А.Д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Организация ветеринарного дела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, Апалькин В.А. Организация ветеринарного дела. Учебник для вузов. М.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Практикум по организации ветеринарного дела и предпринимательству. Учебное пособие для вузов.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Ветеринарное предпринимательство. Уч. пособие для вузов, М.: КолосС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Организация государственного ветеринарного надзора. Уч. пособие для вузов. М.: Зоомедлит, 2010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Экономика ветеринарного дела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6 Ветеринарное предприниматель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Ветеринарное предпринимательство. – М.: КолосС, 200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7 Ветеринарная микроби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Ветеринарая микробиология и иммунология. Учебник для студ.  вузов. - 3-е изд. - М.: Коло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. – Уч. пособие. - 2-е изд.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стенко Т.С., Родионова В.Б., Скородумов Д.И. Практикум по ветеринарной микробиологии. – Уч. пособие. - 2-е изд. - М.: Коло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9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8 Ветеринарная вирус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манов Р.Г., Колычев Н.М. Ветеринарная вирусология, 2-е изд. - М.: Коло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9 Эпизоот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паткин, А.А., Артемов Б.Д., Бакулов И.А. и др. Эпизоотология и инфекционные болезни. – М.: Колос, 1993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бан В.П., Сафин М.А., Сидорчук А.А. и др. Практикум по эпизоотологии и инфекционным болезням с ветеринарной санитарией. - М.: Колос, 2002 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 ред. Сидорчука А.А. Общая эпизоотология. М.: КолосС. – 2004    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сарабов Б.Ф., Воронин Е.С., Вашутин А.А. Инфекционные болезни животных. - М.: Коло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0 Микология с микотоксикологией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лычев Н.М., Госманов Р.Г.Ветеринарая микробиология и иммунология. Учебник для студ.  вузов. - 3-е изд. - М.: Коло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. – Уч. пособие. - 2-е изд.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нко Т.С., Родионова В.Б., Скородумов Д.И. Практикум по ветеринарной микробиологии. – Уч. пособие. - 2-е изд. - М.: Коло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1 Иммун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ая микробиология и иммунология. Учебник для студ.  вузов. - 3-е изд. - М.: Коло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. – Уч. пособие. - 2-е изд.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нко Т.С., Родионова В.Б., Скородумов Д.И. Практикум по ветеринарной микробиологии. – Уч. пособие. - 2-е изд. - М.: Колос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3 –  Ветеринарная фармакология с токсикологией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Ветеринарная фармак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макология. Под ред. Соколова В.Д. – М.: Колосс, 20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рмакология. Под ред. Соколова В.Д. – М.: Колосс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згов И.Е. Фармакология. 8-е изд. – М.: Агропромиздат, 198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иев Ф.Г., Ахмадеев Р.Н. Лекарственные препараты для ветеринарии в 2-х тт. – Казань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Рецептура с основами аптечной технологии лекарственных форм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инович М.И. Практикум по фармакологии и рецептуре. – М.: Агропромиздат, 199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инович М.И. Практикум по фармакологии и рецептуре. – М.: Агропромиздат, 198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иев Ф.Г. и др. Практикум по ветеринарной рецептуре с основами технологии лекарств. – Казань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Клиническая фармак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макология. Под ред. Соколова В.Д. – М.: Колосс, 20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рмакология. Под ред. Соколова В.Д. – М.: Колосс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згов И.Е. Фармакология. 8-е изд. – М.: Агропромиздат, 198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иев Ф.Г., Ахмадеев Р.Н. Лекарственные препараты для ветеринарии в 2-х тт. – Казань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Токсик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цкий Г.А. Ветеринарная токсикология. – М.: Агропромиздат, 198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Ветеринарная токсикология. – М.: Коло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уленко В.Н. и др. Ветеринарная токсикология. – М.: Колосс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4 –  Ветеринарная хирур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.3 Ветеринарная хирургия. Обща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ветеринарная хирургия /  А.В. Лебедев, В.А. Лукъяновский, Б.С. Семенов, Э.И. Веремей, А.А. Стекольников и др.; под ред. А.В. Лебедева, В.А. Лукъяновского, Б.С. Семенова. - М.: Колос, 2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ирургия животных / Тимофеев С.В., Филиппов Ю.И., Концевая С.Ю. и др.; Под ред. С.В.Тимофеева. - М.: Зоомедлит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общей и частной хирургии/ под ред. А.Д. Белова, В.А. Лукъяновского. - М.: Колос, 2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ветеринарная хирургия / под ред. А.Д. Белова, В.А. Лукъяновского. - М.: Агропромиздат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.4 Ветеринарная хирургия. Частна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ветеринарная хирургия / К.И. Шакалов, Б.А. Башкиров, И.Е.Поваженко  и др.; Под ред. К.И. Шакалова. – 3-е изд., перераб. и доп. - Л.: Агропромизд. Ленинградское отделение, 19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ветеринарная хирургия / Б.С. Семенов, А.В. Лебедев, А. Н. Елисеев, В.А. Молоканов, В.А. Черванев и др.; под ред. Б.С. Семенова и А.В. Лебедева. – М.: Колос, 20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офтальмология / Авроров В.Н., Лебедев А.В.- М.: Агропромиздат, 198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офтальмология / А.В. Лебедев, В.А. Черванев, Л.П. Трояновская – М.: КолосС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ортопедия / Бурденюк А.Ф., Кузнецов Г.С. – Л.: Колос, 197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топедия ветеринарной медицины / ЭИ. Веремей, В.А. Лукъяновский, С.В. Тимофеев, И.С. Колесниченко. - СПб.; М., 2003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.5 Ветеринарная хирургия. Оперативна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да И.И. Оперативная хирургия. - М.: ВО.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 К.А., Саленко П.Т..Панинский С.М. Оперативная хирургия с топографической анатомией животных. - М.: Колос, 200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сталева И.В. Михайлов Н.В. Анатомия домашних животных. – М.: Колос,199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ий Н.В. Топографическая анатомия домашних животных. -  М.: Гос. Изд.-во с\х литературы, 196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Б.С., Ермолаев В.А., Тимофеев С.В. Практикум по оперативной хирургии с основами топографической анатомии домашних животных. – М.: Коло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енко П.Т., Лищук А.П., Чеботарев В.М., Сахно Н.В. Грыжи и их оперативное лечение у животных. – СПб.; М.; Краснодар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анев В.А., Цветикова Н.Г. Оперативное лечение грыж. - Воронеж, 199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няшенко П.Р. Заворот желудка у собак. - Алефа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се В. Лошади. Содержание, уход и лечение. - М.: Аквариум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графии,  справочники атласы и др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.12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5 –  Ветеринарная санитария, экология, зоогигиена и ветеринарно-санитарная экспертиз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Ветсанэкспертиза и стандартизация мяса  и мясопродукт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Антипова Л.В.  Методы исследования мяса и мясных продуктов. – / Л,В. Антипова - М.:Коло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Макаров В.А., Фролов В.П., Шуклин  Н.Ф. Ветеринарно-санитарна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экспертиза с основами технологии и стандартизации продуктов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а. – М.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Частная ветсанэкспертиза продуктов </w:t>
            </w:r>
            <w:r>
              <w:rPr>
                <w:rFonts w:cs="Times New Roman" w:ascii="Times New Roman" w:hAnsi="Times New Roman"/>
                <w:spacing w:val="-10"/>
              </w:rPr>
              <w:t>животноводства. Соавтор Фролов В.П. – Алма-Ата, 199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Экспертиза качества и методы консервирования продуктов и животног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я. Соавтор Фролов В.П. – Алма-Ата, 199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Ветсанэкспертиза, стандартизация и сертификация мясных продуктов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автор Фролов В.П. – Алма-Ата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Судебная ветеринарно-санитарная экспертиза мяса диких животных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автор Фролов В.П. – Винница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ков П.И., Плахов А.В., Зеленков А.П. Технология производства, хранения и переработки говядины. – Ростов-на-Дону: Феникс, 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В.М. Мясо животных (обзор нормативных актов). – Ставрополь: Прогре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Ветсанэкспертиза  молока и молочных продукт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щиков, Н.В. Молочное дело. - М.: Колос, 198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сь Г.Н., Храмцов А.Г. и др. Технология молока и молочных продуктов. – М.: Коло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.В., Шиллер Г.Г. Технология молочного производства.  Справочник. – СПб.: ГиОРД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Ветсанэкспертиза яиц, меда, морепродукт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тисян Г.А. Пчеловодство. – М.: Колос, 197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тисян Г.А. Пчеловодство. – М.: Колос, 198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ин А.С. Основы пчеловодства. – М.: Колос,197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ин А.С. Основы пчеловодства. – М.: Колос, 198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переработки рыбы и морепродуктов под ред. Касьянова Г.И. </w:t>
              <w:softHyphen/>
              <w:t xml:space="preserve"> Ростов-на-Дону: Март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Освоение методов работы на современных приборах и оборуд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нко, П.В. Ветеринарно-санитарная экспертиза продуктов животноводства на колхозных рынках: Справочник. / П.В. Житенко П.В., М.Ф. Боровков. - М.:Росагропромиздат, 19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Изучение технологии приборов контроля микроклимата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, А.Ф. Гигиена содержания животных: Справочник. / А.Ф. Кузенцов М. СПб.: Лань, 20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, Г.К. Гигиена крупного рогатого скота на промышленных фермах / Г.К. Волков. – М.: Росслеьхозиздат.- 198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чиков, Б.Е. Современные методы подготовки воды для промышленного и бытового использования/ Б.Е. Рябчиков.- М.: ДеЛи принт. – 20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1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елин, А.И., Маравин, Б.Л. Зоогигиенические основы проектирования, строительства и эксплуатации животноводческих объектов./ А.И. Карелин, Б.Л. Маравин – М.: Россельхозиздат, 1987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ский В.М. Гигиенические основы питания, безопасность и экспертиза пищевых продуктов. /В.М. Поздняковский. – Новосибирск, 2002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Основы общей и частной зоогигиен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ПД АФ.03.9 Первичная оценка токсичности вредных вещест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цкий Г.А. Ветеринарная токсикология. – М.: Агропромиздат, 198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Ветеринарная токсикология. – М.: Коло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Б.И. и др. Химико-токсикологические методы: справочник. – М.: Агропромиздат, 198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ПД АФ.03.10 Морфо-биохимические исследования крови и других субстанций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М.Г. Гематологический атлас. 2-е изд. переработ. – М.: Медицина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шевская Т.М. Регуляция жидкого состояния крови и ее свертывание. – М.: Изд.-во МГУ, 198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ассирский И.А., Денщикова Д.И. Физиологические нормы лейкоцитов и проблема </w:t>
            </w:r>
            <w:r>
              <w:rPr>
                <w:rFonts w:cs="Times New Roman" w:ascii="Times New Roman" w:hAnsi="Times New Roman"/>
                <w:lang w:val="en-US"/>
              </w:rPr>
              <w:t>Leucop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nocens</w:t>
            </w:r>
            <w:r>
              <w:rPr>
                <w:rFonts w:cs="Times New Roman" w:ascii="Times New Roman" w:hAnsi="Times New Roman"/>
              </w:rPr>
              <w:t>. – М.: Медицина, 197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инов В.П. и др. Сравнительная характеристика био-химического состава цереброспинальной жидкости и крови крупного рогатого скота в зависимости от пола, возраста и физиологического состояния. – Чебоксары: Изд.-во Унив.-та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1 Эк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, И.А. Экология / И.А. Шилов. М.:Высш.шк.- 2001. -512 с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, Ю.В. Охрана окружающей среды/ Ю.В. Новиков. - М.:Высш.шк.- 198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ствнная экология /Н.А. Уразаев [и др.]. – М.: Колос. –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2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6.02.06 – Ветеринарное  акушерство и биотехника репродукции  животных  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Ветеринарное акушерство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В.Я., Миролюбов М.Г., Гончаров В.П. Практикум по акушерству, гинекологии и биотехнике размножения. Уч. пособие. М.: Колос, 200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Никитин В.Я., Миролюбов М.Г. Ветеринарное акушерство, гинекология и биотехника размножения. - 7-е изд. - Учебник. М.: Колос, 2000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туденцов А.П., Шипилов В.С., Субботина Л.Г., Преображенский О.Н. Ветеринарное акушерство и гинекология. – М.: ВО Агропромиздат, 198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туденцов А.П., Шипилов В.С., Субботина Л.Г., Преображенский О.Н. Ветеринарное акушерство и гинекология. - 5-е изд. - М: Колос, 1980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рамцов В.В., Григорьева Т.Е., Никитин В.Я., Миролюбов М.Г. Акушерство и гинекология с/х животных. - М.: Колос, 200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хмадеев А.Н., Преображенский О.Н. Профилактика бесплодия с\х животных. / Под редакцией И. Герасимова. - Казань: ТКИ, 198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агманов М.А. Болезни репродуктивных органов и молочной железы у с/х животных. – Ульяновск, 200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агманов М.А., Камалетдинова Г.М., Громова Л.А. Организация искусственного осеменения с/х животных и птиц. - Ульяновск, 20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анов М.А. Профилактика и лечение акушерско-гинекологических заболеваний коров: уч. пособие. - УГСХА,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шкин К.Д. Акушерско-гинекологическая диспансеризация коров и телок. - Мн. урожай, 198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нчаров В.П. и др. Профилактика и лечение маститов у животных. - 2-е изд. - М.: Россельхозиздат, 1987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ончаров В.П., Карпов В.А. Профилактика и лечение гинекологических заболеваний коров. - М.: Росагропромиздат, 199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янчковский И.Ф. Задержание последа и послеродовые заболевания коров. - М.: Колос, 196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вашура А.И. Система мероприятий по борьбе с маститами коров. - М.: Росагропромиздат, 199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рташова В.М., Ивашура А.И. Маститы коров. - М.: Агропромиздат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винов Д.Д. и др.  Болезни вымени  коров. - Киев: Урожай, 197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хайлов Н.П., Чистяков И.Я. Акушерская помощь животным. - 2-е изд. - М.: Колос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нко А.И. Профилактика бесплодия крупного рогатого скота. - М.: Колос, 198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илов В.С. Физиологические основы профилактики бесплодия коров. - М.: Колос, 1977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Ветеринарная гинекология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Ветеринарная андрология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7 –  Разведение, селекция, генетика сельскохозяйственны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Разведение с.-х. 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.Ф. Разведение сельскохозяйственных животных / В.Ф. Красота, Т.Г. Джапаридзе, Н.М. Костомахин. – М.: Колос 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омахин Н.М. Разведение с основами частной зоотехнии / Н. М Костомахин и др. – Краснодар: Лань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Племенное дело в животноводстве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 Е.Н. Практикум по племенному делу в животноводстве / Е.Н. Мартынова и др. – Ижевск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рханов Х.А. Правила определения видов организаций по племенному животноводству / Х. А. Амерханов и др. – М.: Росинформагротех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тдинов М.Г. Развитие племенного молочного скотоводства в Татарстане / М.Г. Нуртдинов и др. – Казань: Центр инновационных технологий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Гене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 Л. Генетика / В.Л. Петухов, О.С. Короткевич, С.Ж. Стамбеков. – Новосибирск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 / А.В. Бакай. И.И. Кочим, Г.Г. Скрипниченко. – М.: Колос 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Е.П. Практикум по генетике / Е.П. Карманова, А.Е. Болгов. – Петрозаводск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Генетические основы селекции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нст Л. К.  Генетические основы селекции сельскохозяйственных животных / Л.К. Эрнст / ВНИИ жив-ва – М.: ВИЖ РАСХН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нян И.А. Генофонд домашних животных Росии / И.А. Паранян, П.Н. Прохоренко. – С-П.. М., Краснодар: Лань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ДНК – технологии в селекции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зко В.И. Введение в ДНК – технологии / В.И. Глазко и др. – М.: Росинформагротех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а Л.А. ДНК – технологии оценки сельскохозяйственных животных / Л.А. Калашникова и др. – М.: ВНИИплем, 19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Компьютерные технологии в селекц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Мороз М.Т Технология внедрения и обработки информации в АРМ «СЕЛЭКС» (версия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>) / М.Т. Мороз и др. – С.-П.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М.Т. Организация управления в животноводстве на основе информационных технологий / М.Т. Мороз. – С.-П.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Частная зоотех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омахин Н.М. Разведение с основами частной зоотехнии / Н.М. Костомахин и др. – Краснодар: Лань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омахин Н.М. Животноводство / Н.М. Костомахин.- М.: Колос 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Г.В. Скотоводство / Г.В. Родионов и др. – М.: Колос 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 Л. Генефонд скороспелой мясной породы свиней / В.Л. Петухов и др. – Новосибирск: Юнис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10 – Частная зоотехния, технология производства продуктов животноводств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Скотоводство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Родионов Г.В. </w:t>
            </w:r>
            <w:r>
              <w:rPr>
                <w:rFonts w:cs="Times New Roman" w:ascii="Times New Roman" w:hAnsi="Times New Roman"/>
                <w:bCs/>
              </w:rPr>
              <w:t>Скотоводство</w:t>
            </w:r>
            <w:r>
              <w:rPr>
                <w:rFonts w:cs="Times New Roman" w:ascii="Times New Roman" w:hAnsi="Times New Roman"/>
              </w:rPr>
              <w:t xml:space="preserve"> / Г.В. Родионов, Ю.С. Изилов, С.Н. Харитонов, Л.П. Табакова. – М.: КолосС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ертдинов Р.А. Холмогорский скот и его совершенствование в Татарстане / Р.А. Хаертдинов, И.Б. Салахов, М.П. Афанасьев, Н.Н. Мухаметгалиев.- Казань: Изд.-во Матбугат йорты, 2000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Технология производства молока и говядин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Свиноводство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абанов В.Д. </w:t>
            </w:r>
            <w:r>
              <w:rPr>
                <w:rFonts w:cs="Times New Roman" w:ascii="Times New Roman" w:hAnsi="Times New Roman"/>
                <w:bCs/>
              </w:rPr>
              <w:t xml:space="preserve">Свиноводство. </w:t>
            </w:r>
            <w:r>
              <w:rPr>
                <w:rFonts w:cs="Times New Roman" w:ascii="Times New Roman" w:hAnsi="Times New Roman"/>
              </w:rPr>
              <w:t>/ В.Д. Кабанов.- М.: Колос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ов В.Д. Практикум по свиноводству / В.Д. Кабанов. – М.: КолосС, 2008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Технология производства свинин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Овцеводство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Ерохин А.И. </w:t>
            </w:r>
            <w:r>
              <w:rPr>
                <w:rFonts w:cs="Times New Roman" w:ascii="Times New Roman" w:hAnsi="Times New Roman"/>
                <w:bCs/>
              </w:rPr>
              <w:t xml:space="preserve">Овцеводство. </w:t>
            </w:r>
            <w:r>
              <w:rPr>
                <w:rFonts w:cs="Times New Roman" w:ascii="Times New Roman" w:hAnsi="Times New Roman"/>
              </w:rPr>
              <w:t>/ А.И. Ерохин, С.А. Ерохин; Изд. - во МГУП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В.А. Овцеводство и козоводство. - Ставрополь: Кн. изд., 2002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Технология производства шерсти и баранин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Коне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С.А. Коневодство. / С.А. Козлов, В.А. Парфенов. - СПб.: Лань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С.А. Практикум по коневодству / С.А. Козлов, В.А. Парфенов. - СПб.: Лань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рова Н.Н. Маточные гнезда Чувашского конного завода им. В.И. Чапаева /Н.Н. Задорова.- Чебоксары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Кролиководство и пушное зверо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рев Н.А.  Кролиководство. / Н.А. Балакирев, Е.А. Тинаева, Н.И. Тинаева, Н.Н Шумилина – М.: КолосС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Балакирев Н.А.</w:t>
            </w:r>
            <w:r>
              <w:rPr>
                <w:rFonts w:cs="Times New Roman" w:ascii="Times New Roman" w:hAnsi="Times New Roman"/>
              </w:rPr>
              <w:t xml:space="preserve">  Звероводство. / Н. А. Балакирев, Г. А. Кузнецов.- М.: КолосС; Йошкар-Ола: Марийский ПИК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Ильина Е.Д.  </w:t>
            </w:r>
            <w:r>
              <w:rPr>
                <w:rFonts w:cs="Times New Roman" w:ascii="Times New Roman" w:hAnsi="Times New Roman"/>
                <w:bCs/>
              </w:rPr>
              <w:t xml:space="preserve">Звероводство. </w:t>
            </w:r>
            <w:r>
              <w:rPr>
                <w:rFonts w:cs="Times New Roman" w:ascii="Times New Roman" w:hAnsi="Times New Roman"/>
              </w:rPr>
              <w:t>/ Е.Д. Ильина, А.Д. Соболев, Т.М. Чекалова, Н.Н. Шумилина.- СПб. и др.: Лань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алов И.В.  Пушные звери в среде естественного обитания и перспектива клеточного звероводства в современных условиях / И.В. Паркалов. - СПб., 20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Птицеводство</w:t>
            </w:r>
          </w:p>
        </w:tc>
        <w:tc>
          <w:tcPr>
            <w:tcW w:w="6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Кочиш</w:t>
            </w:r>
            <w:r>
              <w:rPr>
                <w:rFonts w:cs="Times New Roman" w:ascii="Times New Roman" w:hAnsi="Times New Roman"/>
              </w:rPr>
              <w:t xml:space="preserve"> И.И. Птицеводство. / И.И. Кочиш, М.Г. Петраш, С.Б. Смирнов. - М.: КолосС, 2003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Технология производства яиц и мяса птицы</w:t>
            </w:r>
          </w:p>
        </w:tc>
        <w:tc>
          <w:tcPr>
            <w:tcW w:w="6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1 Современные проблемы 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0.05 –  Экономика и управление народным хозяйством (по отраслям и сферам деятельности в т.ч.: экономика, организация и управление предприятиями, отраслями, комплексами; управление инновациями; региональная экономика; экономика труда; экономика народонаселения и демография; экономика природопользования; экономика предпринимательства; маркетинг; менеджмент; ценообразование; экономическая безопасность; стандартизация и управление качеством продукции; землеустройство; рекреация и туризм)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инский Ю. Грамматика: сборник упр. – СПб.: Каро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ская  Т.В. Грамматика английского языка. – М.: Айрис 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И.Л. Основные трудности медико-ветеринарных текстов  на английском языке: метод. указ. -  Казань: КВИ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neider J. Animal diseases. (Causes and control). - Edition Leipzig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И.О., Пименова Т.М. Вся грамматика английского языка. -  М.: Родин и К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В.Н. Методика преподавания русского языка. – М.: Владо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Н. Курс  англ. яз. для научных работников. – 2-е изд. – Л.: Наука, 199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усова А.С., Мельчина О.П. Английский язык для студентов сельскохозяйственных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ов, обучающихся по специальностя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401 –Зоотехния и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01 –Ветеринария. Учебное пособие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б.: Лань, 2006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Ханникова Л.Н. </w:t>
            </w:r>
            <w:r>
              <w:rPr>
                <w:rFonts w:cs="Times New Roman" w:ascii="Times New Roman" w:hAnsi="Times New Roman"/>
                <w:lang w:val="en-US"/>
              </w:rPr>
              <w:t>Spok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glish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tt-RU"/>
              </w:rPr>
              <w:t xml:space="preserve">Интенсивный курс английской разговорной речи. – СПб.: </w:t>
            </w:r>
            <w:r>
              <w:rPr>
                <w:rFonts w:cs="Times New Roman" w:ascii="Times New Roman" w:hAnsi="Times New Roman"/>
              </w:rPr>
              <w:t>Соваминко, 199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elementary). - Longman, 200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nningham S., Moor P. Cutting Edge (pre-intermediate). - Longman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ison Pohl, Test your professional English. Medical. - Penguin English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t D., Mclarty R. Business Basics. Hew edition. - Oxford University Press, 2007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a L., Sabirova D., Garipova Zh. English / Welcome to Tatarstan. – </w:t>
            </w:r>
            <w:r>
              <w:rPr>
                <w:rFonts w:cs="Times New Roman" w:ascii="Times New Roman" w:hAnsi="Times New Roman"/>
              </w:rPr>
              <w:t>Казань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зд</w:t>
            </w:r>
            <w:r>
              <w:rPr>
                <w:rFonts w:cs="Times New Roman" w:ascii="Times New Roman" w:hAnsi="Times New Roman"/>
                <w:lang w:val="en-US"/>
              </w:rPr>
              <w:t>.-</w:t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И</w:t>
            </w:r>
            <w:r>
              <w:rPr>
                <w:rFonts w:cs="Times New Roman" w:ascii="Times New Roman" w:hAnsi="Times New Roman"/>
                <w:lang w:val="en-US"/>
              </w:rPr>
              <w:t>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 немецкого языка по обучению чтению зооветеринарной литературы: метод. указания. - Вып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–</w:t>
            </w:r>
            <w:r>
              <w:rPr>
                <w:rFonts w:cs="Times New Roman" w:ascii="Times New Roman" w:hAnsi="Times New Roman"/>
                <w:lang w:val="tt-RU"/>
              </w:rPr>
              <w:t xml:space="preserve"> Казан</w:t>
            </w:r>
            <w:r>
              <w:rPr>
                <w:rFonts w:cs="Times New Roman" w:ascii="Times New Roman" w:hAnsi="Times New Roman"/>
              </w:rPr>
              <w:t>ь</w:t>
            </w:r>
            <w:r>
              <w:rPr>
                <w:rFonts w:cs="Times New Roman" w:ascii="Times New Roman" w:hAnsi="Times New Roman"/>
                <w:lang w:val="tt-RU"/>
              </w:rPr>
              <w:t>: КГАВМ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вчук М.Т. Краткий очерк философии / М.Т. Ковальчук, Т.И. Ойзерман. – 3-е изд. – М.: Мысль, 197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философский словарь. – М.: Проспект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 В.Е. Современный философский словарь / В.Е. Кемеров. – М.: Одиссей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овский В.П. Основы философской науки / В.П. Кохановский. – 2-е изд. – Ростов-на-Дону: Феник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ин В.С. Философия науки. Общие проблемы: учебник для аспирантов и соискателей ученой степени кандидата наук / В.С. Степин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В.В. Современные философские проблемы естественных, технических, социально-гуманитарных наук: учебник для аспирантов и соискателей ученой степени кандидата наук / Под общ. ред. В.В. Миронова. – М.: Гардарики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: уч. пособие для высших учебных заведений. – 7-е изд. – Ростов-на-Дону: Феник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кин А.Г. Философия: учебник для технических вузов / А.Г. Спиркин. – М.: Гардарики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енко В.Н. Философия: учебник для вузов / Под ред. В.Н. Лавриенко, В.П. Ратникова. – 3-е изд., перераб. и доп. – М.: Юнити-Дана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ина Т., Денисова М. Делопроизводство на компьютере. – 3-е изд. – М.: Кудиц Образ; СПб.: Питер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Бухгалтерский учет и аудит финансово – хозяйственной деятельност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ий учет: учебник / Л.И. Хоружий, Р.Н.Расторгуева и др. – М.: КолосС, 200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ий учет и налогообложение: уч. пособие / С.М. Бычкова и др. – М.: ТК Велби, 200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ий учет и финансовый анализ для менеджеров  /  Н.П. Кондраков. – М.: Дело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ПД.АФ.03.4 Лог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Н.А., Анисов А.М., Быстров П.И. и др. Логика и компьютер: Моделирование рассуждений и проверка правильности программ. – М.: Наук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ов В.Ф., Яскевич Я.С., Дубинин И.И. Логика: Логические основы общения: Хрестоматия. – М.: Наука, 199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джев З.М., Шептулин А.П. Диалектическая логика. – М.: Изд.-во МГУ, 198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ров В.А., Маркин В.И. Основы логики. – М.: Космополис, 199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С.С. и др. Введние в логику и методологию науки. – М.; Новосибирск: Интерпракс ИМ СОРАН, 199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Г.В. От формальной логики к диалектике: Вопросы теории суждения. – М.: Высшая Школа, 197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В.Н. Уровни логического процесса и основные направления их исследования. – Новосибирск: Наука, 196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ет В. Элементарная логика / Пер. И. Морозовой. – М.: Высшая Школа, 198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енков Э.В. Диалектическая логика: Очерки истории и теории. – М.: Политиздат, 197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ПД.АФ.03.5 Макроэконом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ьперин В.М. Макроэкономика. – СПб.: Экономическая школа,199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ссе А. Макроэкономика. – 2-е изд. исправ. – СПб.: Питер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Маркетинг и менеджмент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джмент в АПК / Ю.Б.Королев и др. – М.: КолосС, 200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етинг / А.В. Пошатаев и др. – М.: КолосС, 200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лер Ф. Маркетинг менеджмент. – СПб.: Питер, 2002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Предпринимательств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Ветеринарное предпринимательство. Уч. пособие для ВУЗов. -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изводства в АПК: учебник / Ф.К. Шакиров и др. – М.: Коло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разработке бизнес-плана для малых форм хозяйствования в АПК. – М.: ФГНУ  Росинформагротех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ченко А.П. Статистика: учебник. – М.: Коло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Теория управления экономическими системам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овский Л.Е. и др. Управление качеством: учебник. - М.: Инфра-М, 200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ов М.Г. Управление качеством: уч. пособие. - М.: ТК Велби, 200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ин В.М. Управление качеством. - М.: ЮНИТИ-ДАНА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Управление инновациями и инвестиционной деятельностью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И.Н. Ветеринарное предпринимательство. Уч. пособие для ВУЗов. - М.: КолосС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изводства в АПК: учебник / Ф.К. Шакиров и др. – М.: КолосС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разработке бизнес-плана для малых форм хозяйствования в АПК. – М.: ФГНУ  Росинформагротех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1 Ценообразование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ообразование и налогообложение / И.К. Салимжанов и др. – М.: Проспект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Экономика и управление качеством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овский Л.Е. и др. Управление качеством: учебник. - М.: Инфра-М, 200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ов М.Г. Управление качеством: уч. пособие. - М.: ТК Велби, 200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ин В.М. Управление качеством. - М.: ЮНИТИ-ДАНА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3 Экономика, организация и управление в агропромышленном комплексе и сельском хозяйстве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а сельскохозяйственного предприятия: учебник / И.А. Минаков и др. – М.: КолосС, 200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а отраслей АПК: учебник / А.И. Минаков и др. – М.: КолосС, 200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изводства в АПК: учебник / Ф.К. Шакиров и др. – М.: КолосС, 200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ации по разработке бизнес-плана для малых форм хозяйствования в АПК. – М.: ФГНУ  Росинформагротех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4 Экономическая информа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Н.В., Николайчук Г.С., Титова Ю.Ф. Компьютерное делопроизводство: учебный курс. СПб.: Питер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управления / Под ред. Г.А. Титоренко. – М.: Юнити-Дана, 2004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ованцев В.Г., Воронин Е.А., Воловник Г.И. Компьютеризация сельско-хозяйственного производства. – М.: Колос, 200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5 Современные проблемы научного направл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япин Г.В. Общая методика экспериментального исследования и обработки опытных данных. – М.: Колос, 197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И.Г. Структура научного исследования. – М.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н Г.Ф. Биометрия. – М.: Высшая школа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Г.И. Методология научного исследования. – М., 199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М.Ф., Заика П.М., Устюжанин А.П. Основы научных исследований. – М.: Колос, 19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Информатика: Базовый курс/ С.В. Симонович и др. – СПб.: Питер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А.А. Информационные технологии в экономике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Общие основы психологии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: учебник для студентов высш. пед. учеб. заведений. – в 3 кн. – 4-е изд. – кн. 1: Психология образования / Р.С. Немов. –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нштейн С.Л. Основы общей психологии / С.Л. Рубинштейн. – СПб.: Питер, 200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– 5-е изд., перераб. и доп. / Л.Д. Столяренко. – Ростов-на-Дону: Феник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ин А.А. Психология и педагогика: уч. пособие для вузов / А.А. Радугин. – М.: Центр, 2003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б образовании. Базовые федеральные законы. - М.: ИФ Образование в документах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вич С.С. Основы риторики. Учеб. пособие. – Киев: Высшая школа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Ф. Специфика публичной речи. М.: Знание, 197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ин Е.А. Основы советского ораторского искусства. – М.: Знание, 19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 Лексикология, Лексикография. Культура речи. – М.: Высшая школа, 19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Л.И. Теоретические основы культуры речи. – М.: Наука, 198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А.Е. Хрестоматия по лекторскому мастерству. – Минск: Высшая школа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тер Б.И. и др. Введение в математическое моделирование патологических процессов. – М.: Медицина, 19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в А.Н. Математические методы и планировка многофакторных медико-биологических экспериментов. – М.: Медицина, 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тематических методов в биологии. Сборник 4-й. – Л., Изд. Ленинградского университета, 19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нович А.Р. Шатеров Д.И. Математические методы в исследованиях биологических систем регулирования. – М.: Наука, 197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ли Н.Т Дж. Математика в биологии и медицине. Пер с англ. Е.Г. Коваленко и др. - М.: Мир, 1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х В.Ю. Статистический анализ в биологических и медицинских исследованиях. – М.: Медицина, 19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ыка Г.Л. Теория статистики. Практикум. – М.: ИНФРА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Р. Статистика. Учеб пособ. – М.: ИНФРА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профессиональные образовательные программ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ереподготовка по основным профессиональным образовательным программам вуза и по программе «Методика преподавания специальных дисципли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рофессиональная переподготовка по основной профессиональной образовательной программе «Ветеринария»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 Общепрофессиональные дисциплины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Анатомия домашни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домашних животных. Под ред. Хрусталевой И.В. - М.: Колос, 199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. - М.: Колос, 196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Физиология и эт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ский В.И. Физиология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сельскохозяйственных животных. Под ред. проф. Голикова А.Н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ацкий В.В. Этология свиней. – СПб.: Лань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3 Патологическая анатом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авторов. Патологическая анатомия сельскохозяйственных животных. - М.: Колосс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авторов. Практикум по патологической анатомии с/х животных. - М.: Агропромиздат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уричев П.И. Атлас патологической анатомии с/х животных. - Л.: Колос, 197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 В.В., Пауков В.С. Ультраструктурная патология. - М.: Медицина, 197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тонкая структура клеток животных в норме и патологии. Атлас 155 электронограмм под ред. Г.З. Идрисова. - Казань, 198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слайды и диафильмы по 20 темам общей части и 15 темам частной патологической анатомии. Изготовлены сотрудниками кафедры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рисунки, плакаты, схемы по общей и частной патанотомии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4 Патологическая физи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Журавель, А.Г. Савойский, М.С. Григорян и др. Патологическая физиология с.-х. животных. - М.: Агропромиздат, 1985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инский С.И. Патологическая физиология с.-х. животных. - М.: Колос, 2001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ческая физиология с.-х. животных / Учебник для медицинских ВУЗов под ред. А.Д. Адо и В.В. Новицкого. - Томск: Изд.-во Томского университета, 199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нский С.И., Степин В.С. Практикум по патологической физиологии животных. - М.: ВО Агропромиздат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инский С.И., Садовников Н.В., Юшков Б.Г. Патологическая физиология иммунной системы домашних животных. – СПб., 199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указание Патофизиологическая терминология. -  Казань: Офсет.участок КВИ, 198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указание для практических занятий по патологической физиологии с.-х. животных с элементами учебно- исследовательской работы студентов. В 2-х ч. Казань: Офсет. лаборатория КВИ, 198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з и патология животных. Уч. пособие - М.: Агропромиздат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тическая патология животных (экологические основы). Уч. пособие. - Ставрополь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для студентов ветеринарного факультета по составлению структурно - логических схем по патологической физиологии. – Казань: Участок офсетной печати КВИ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с для самостоятельной работы студентов факультета ветеринарной медицины по патологической физиологии. – Казань: Офсет.участок КГАВМ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ология и патогенез аллергических реакций. Конспект лекций. – Казань: Офсетный участок КГАВМ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именению метода изучения механизмов нарушения синаптической передачи под влиянием биологически активных веществ. – Казань: Офсет. участок КГАВМ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зработка для самостоятельной работы студентов ФВМ по патологической физиологии. – Казань: ЦИТ КГАВМ, 2004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5 Информационные технологии в ветеринар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: Базовый курс/ С.В. Симонович и др. – СПб.: Питер, 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Организация и экономика ветеринарного дел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, Воскобойник В.Ф. Организация и экономика ветеринарного дела. Учебник. - М.: Владос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И.Н., Шайхманов М.Х, Воскобойник В.Ф. Организация и экономика ветеринарного дела. Учебник. - М.: Колосс, 1996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, Воскобойник В.Ф., Василевский Н.М., Чекан В.А., Акмуллин А.И., Кумков В.Т. Организация и экономика ветеринарного дела. Практикум. Под ред. Никитина И.Н. - М.: Колосс, 199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 и др. Организация и экономика ветеринарного дела (на тат. яз.) Практикум. Казань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пизоотология и инфекционные болезни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 животных. Под ред. Сидорчука А.А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я и инфекционные болезни. Под ред. Конопаткина А.А. – М.: Колос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я и инфекционные болезни сельскохозяйственных животных. Под ред. Конопаткина А.А. -  М.: Колос, 198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чук А.А., Воронин Е.С. Общая эпизоотология. – 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эпизоотологии и инфекционным болезням с ветеринарной санитарией. Под ред. Урбана В.П., Сафина М.А. -  М.: Коло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санитарная экспертиз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, М.Ф. Фролов В.П. Серко С.А. Ветеринарно-санитарная экспертиза. –  СПб.: Лань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ая микробиология и вирус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 – Омск: Изд.-во ОмГАУ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. – Омск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микробиология и иммунология. Под ред. Н.А.Радчука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 Основы противомикробного иммунитета. - Омск,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Омск: Изд.-во ОмГАУ, 19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клиническая фармак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цкий Г.А. Ветеринарная токсикология. – М.: Агропромиздат, 198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Ветеринарная токсикология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Акушерство, гинекология, биотехника размножен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. Под ред. академика Шипилова В.С. – М.: Агропромиздат, 19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искусственному осеменению сельскохозяйственных животных под ред. академика Шипилова В.С. -  М.: Агропромиздат, 19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биотехнике размножения животных. Под ред. академика Никитина В.Я. – М.: Колос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Хирур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А.Д., Платохин М.В., Башкиров Б.А. и др. Общая ветеринарная хирургия -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Лукьяновский В.А., Семенов Б.С. Общая ветеринарная хирургия. - М.: Колос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оров В.Н., Лебедев А.В. Ветеринарная офтальмология. - М.: Агропромиздат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енюк А.Ф., Кузнецов Г.С. Ветеринарная ортопедия. - Л.: Колос, 197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ик И.А., Передера Б.Я. Русинов А.Ф. и др. Практикум по общей и частной ветеринарной хирургии. - М.: Агропромиздат, 198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Лукьяновский В.А., Семенов Б.С. Практикум по общей и частной ветеринарной хирургии. - М.: Коло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онтрольных работ студентами заочного ветеринарного факультета по общей и частной хирургии с ортопедией и офтальмологией// Шакуров М.Ш. - Казань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оая блокада грудных внутреполостных нервов при легочных болезнях у животных// Шакуров М.Ш., Курбанов Р.З. -Казань, 198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по общей хирургии// Шакуров М.Ш., Васин Г.Н. – Казань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болезни в области головы, шеи и туловища. Андрология// Шакуров М.Ш., Васин Г.Н., Кашов Н.М., Фролова А.И. - Казань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болезни конечностей у животных// Васин Г.Н., Фролова А.И., Курбанов Р.З., Билалов Ф.Б. - Казань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 частная хирургия, ортопедия и офтальмология// Лукьяновский В.А., Копенкин Е.П., Борисов М.С. и др. - М.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по выполнению курсовой работы по общей хирургии// Шакуров М.Ш., Галимзянов И.Г. - Казань, 1997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уационные задачи по хирургии// Шакуров М.Ш., Галимзянов И.Г. – Казань, 199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ереломов трубчатых костей у плотоядных// Шакуров М.Ш., Файзуллина Н.З. - Казань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ия при глазных болезнях// Шакуров М.Ш., Файзуллина Н.З. – Казань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овые блокады у животных// Шакуров М.Ш., Галимзянов И.Г. – Казань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и лечение экзематозных поражений кожи у собак// Шакуров М.Ш., Валеева А.Н. - Казань, 2003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каиновые блокады при патологии легких у животных// Шакуров М.Ш., Галимзянов И.Г. - Казань, 2004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к выполнению курсовой работы по общей и частной хирургии// Шкуров М.Ш., Галимзянов И.Г., Шоркина О.И. Валеева А.Н. - Казань, 2004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нутренние незаразные болезни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болезни животных под ред. Щербакова Г.Г. СПб.: Лань – 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нутренним болезням животных под ред. Щербакова Г.Г. - СПб.: Лань, 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незаразные болезни сельскохозяйственных животных под ред. Анахошина Б.М. – М.: Агропромиздат, 19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линическая диагностика с рентгенологией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диагностика. Под ред. А.М. Смирнова. М.: Агропромиздат, 198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клинической диагностике. Под ред. А.М. Смирнова, И.М. Белякова. - М.: Агропромиздат, 19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я мелки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А.И. Болезни собак (справочник). - М.: Колос, 200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да И.И. Оперативная хирургия. - М.: Колос, 19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разит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животных. Под ред. проф. Акбаева М.Ш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сельскохозяйственных животных. Под ред. Абуладзе К.И. –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диагностике инвазионных болезней животных. Под ред. Акбаева М.Ш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сельскохозяйственных животных. Под ред. проф. Абуладзе К.И. -  М.: Колос, 198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Латыпов Д.Г. Ветеринарная гельминтология. – Казань: Идел-Пре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рофессиональная переподготовка по основной профессиональной образовательной программе «Зоотехния»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   Обще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Анатомия домашни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домашних животных. Под ред. Хрусталевой И.В. - М.: Колос, 199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. - М.: Колос, 196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Физиология и эт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ский В.И. Физиология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сельскохозяйственных животных. Под ред. проф. Голикова А.Н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ацкий В.В. Этология свиней. – СПб.: Лань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3 Генетика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Л., Короткевич О.С. Генетика. Новосибирск. СемГПИ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Л., Жигачев А.И. Ветеринарная генетика. – М.: Колос, 199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Е.П., Болгов А.Е. Практикум по генетике. – Петрозавоздск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Л.В. Генетика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а. Под ред. Меркурьева. – М.: Агропромиздат, 19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04 Менеджмент в с.-х. производстве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5 Информационные технологии в животноводстве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: Базовый курс/ С.В. Симонович и др. – СПб.: Питер, 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Разведение, племенное дело, селекция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/ А.В. Бакай, И.И. Кочиш, Г.Г. Скриппиченко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Е.Я. Баранова К.В. Практикум по разведению сельскохозяйственных животных. – М.: КолосС, 19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.Ф. Лобанов В.Т. Разведение сельскохозяйственных животных. – М.: Агропромиздат, 19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.Ф. Разведение сельскохозяйственных животных/ Ф.В. Красота, Т.Г. Джапаридзе, Н.М. Костомахин. – М.: КолосС, 200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 Е.Н. Практикум  по племенному делу в животноводстве / Е.Н.Мартынова и др. – Ижевск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Кормление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 под ред. Топоркова Л.В. – М.: КолосС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 под ред. Петухова Е.А. – М.: Агропромиздат, 19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сельскохозяйственных животных.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 Птицеводство, технология производства яиц и птичьего мяса.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Петраш М.Г. Птицеводство. – М.: КолосС,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ев С.И. Птицеводство. – М.: Колос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Механизация с.-х. производства, современные технологии доения кор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Л.П. и др. Механизация и электрификация животноводства. – 2-е изд. Переработ. И доп. – М.: Агропромиздат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Л.П. и др. Механизация и электрификация животноводства. – 3-е изд. Переработ. И доп. – М.: Колосс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нчиков Н.Н., Смирнов А.И. Механизация животноводства и кормоприготовления. – 3-е изд., перер. И доп. –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фермера-животновода /под ред. Г.З. Идрисова, Н.А. Сафиуллина. – Казань: КГВИ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Н.А. Повышение эффективности машинного доения коров. – 2-е изд., перер. И доп. – Казань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и разработки по темам занятий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В. Безопасность жизнедеятельности. Учебник для вузов. М.: Высшая школа, 200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В.П., Свердлов М.С. Охрана труда в животноводстве. -2-е издание переработанное и доп. – М.: Агропромиздат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кин В.Р. и др. Механизация животноводства. – М.: Агропромиздат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Ю.Н. Молочное оборудование животноводческих ферм 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ов. – М.: Россельхозиздат, 198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К.С. Монтаж санитарно-технических вентиляционных систем и оборудования. – М.: Профиздат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бсон М.О. Единая система планово-предупредительного ремонта и </w:t>
            </w:r>
            <w:r>
              <w:rPr>
                <w:rFonts w:cs="Times New Roman" w:ascii="Times New Roman" w:hAnsi="Times New Roman"/>
                <w:spacing w:val="-1"/>
              </w:rPr>
              <w:t>рациональной эксплуатации технологического оборудования. – М., 199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П.А. Техническое обслуживание машин и оборудования в животноводстве. – М.: Россельхозиздат, 198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 Л.П. Механизация .электрификация и автоматизация животноводства. – М.: Колос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Ю.Н.Технология и механизация животноводства. – М., 20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ков А.П.Техника для малых животноводческих ферм. – М.: Профиздат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 xml:space="preserve">ссаковский В.М.Водоснабжение и водоотведение в сельском хозяйстве. – </w:t>
            </w:r>
            <w:r>
              <w:rPr>
                <w:rFonts w:cs="Times New Roman" w:ascii="Times New Roman" w:hAnsi="Times New Roman"/>
              </w:rPr>
              <w:t>М.: Колос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оспроизводство стада, современные технологии искусственного осеменен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. Под ред. академика Шипилова В.С. – М.: Агропромиздат, 19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искусственному осеменению сельскохозяйственных животных под ред. академика Шипилова В.С. -  М.: Агропромиздат, 19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биотехнике размножения животных. Под ред. академика Никитина В.Я. – М.: Колос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Зоогигиена с основами проектирования животноводческих объект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Калюжный Н.С. Зоогигиена. – СПб.: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.Ф. Гигиена животных. – М.: Колос, 20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сельскохозяйственных животных в 2 книгах под ред. Кузнецова А.Ф. – М.: Агропромиздат, 199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кономика,  организация  и  управление  с.-х. производством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льского хозяйства под ред. Коваленко Н.Я. – М.: КолосС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льского хозяйства под ред. проф. Касторина А.А. – М.: Колос, 19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ан А.А. Бухгалтерский учет на сельскохозяйственных предприятиях. – М.: Агропомиздат, 19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истика под ред. Зинченко А.П. – М.: Финансы и статистика, 1982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ормопроизводство и технология корм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 /Под ред. Парахина Н.В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Чурзин В.Н. Кормопроизводство. – М.: Колос, 19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 А.Г. Кормопроизводство. – М.: Колос, 198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Н.Г. Луговое и полевое кормопроизводство. – М.: Агропромиздат, 198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Скотоводство и молочное дел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нов Г.В. Изилов Ю.С. и др. Скотоводство. –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водство под ред. проф. Гогуечева. – М.: Агропромиздат, 19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илов Практикум по скотоводству. – М.: Колос, 197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щиков Н.В. Молочное дело. – М.: Колос, 19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рофессиональная переподготовка по программе «Методика преподавания специальных дисциплин» по специальности «Ветеринария»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Образовательно-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енко Л.Д. Основы психологии. - Р.-н-Д., 200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я и педагогика. Под ред. Радугина А.А. Уч. пособие для вузов. - М., 2003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Педагогическая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енко Л.Д. Основы психологии. - Р.-н-Д., 200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я и педагогика. Под ред. Радугина А.А. Уч. пособие для вузов. - М., 2003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3 Теория обучения в высшей школе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4 Основы методики преподавания дисциплин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5 Информационные технологии обучения и контрол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: Базовый курс/ С.В. Симонович и др. – СПб.: Питер, 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Организация и экономика ветеринарного дел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, Воскобойник В.Ф. Организация и экономика ветеринарного дела. Учебник. - М.: Владос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И.Н., Шайхманов М.Х, Воскобойник В.Ф. Организация и экономика ветеринарного дела. Учебник. - М.: Колосс, 1996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, Воскобойник В.Ф., Василевский Н.М., Чекан В.А., Акмуллин А.И., Кумков В.Т. Организация и экономика ветеринарного дела. Практикум. Под ред. Никитина И.Н. - М.: Колосс, 199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 и др. Организация и экономика ветеринарного дела (на тат. яз.) Практикум. Казань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пизоотология и инфекционные болезни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 животных. Под ред. Сидорчука А.А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я и инфекционные болезни. Под ред. Конопаткина А.А. – М.: Колос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я и инфекционные болезни сельскохозяйственных животных. Под ред. Конопаткина А.А. -  М.: Колос, 198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чук А.А., Воронин Е.С. Общая эпизоотология. – 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эпизоотологии и инфекционным болезням с ветеринарной санитарией. Под ред. Урбана В.П., Сафина М.А. -  М.: Коло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санитарная экспертиз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, М.Ф. Фролов В.П. Серко С.А. Ветеринарно-санитарная экспертиза. –  СПб.: Лань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ая микробиология и вирус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 – Омск: Изд-во ОмГАУ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. – Омск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микробиология и иммунология. Под ред. Н.А.Радчука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 Основы противомикробного иммунитета. - Омск,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Омск: Изд.-во ОмГАУ, 19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клиническая фармак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цкий Г.А. Ветеринарная токсикология. – М.: Агропромиздат, 198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Ветеринарная токсикология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Акушерство, гинекология, биотехника размножен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. Под ред. академика Шипилова В.С. – М.: Агропромиздат, 19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искусственному осеменению сельскохозяйственных животных под ред. академика Шипилова В.С. -  М.: Агропромиздат, 19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биотехнике размножения животных. Под ред. академика Никитина В.Я. – М.: Колос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Физиология и эт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ский В.И. Физиология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сельскохозяйственных животных. Под ред. проф. Голикова А.Н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ацкий В.В. Этология свиней. – СПб.: Лань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Хирур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А.Д., Платохин М.В., Башкиров Б.А. и др. Общая ветеринарная хирургия -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Лукьяновский В.А., Семенов Б.С. Общая ветеринарная хирургия. - М.: Колос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оров В.Н., Лебедев А.В. Ветеринарная офтальмология. - М.: Агропромиздат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енюк А.Ф., Кузнецов Г.С. Ветеринарная ортопедия. - Л.: Колос, 197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ик И.А., Передера Б.Я. Русинов А.Ф. и др. Практикум по общей и частной ветеринарной хирургии. - М.: Агропромиздат, 198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Лукьяновский В.А., Семенов Б.С. Практикум по общей и частной ветеринарной хирургии. - М.: Коло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онтрольных работ студентами заочного ветеринарного факультета по общей и частной хирургии с ортопедией и офтальмологией// Шакуров М.Ш. - Казань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оая блокада грудных внутреполостных нервов при легочных болезнях у животных// Шакуров М.Ш., Курбанов Р.З. -Казань, 198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по общей хирургии// Шакуров М.Ш., Васин Г.Н. – Казань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болезни в области головы, шеи и туловища. Андрология// Шакуров М.Ш., Васин Г.Н., Кашов Н.М., Фролова А.И. - Казань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болезни конечностей у животных// Васин Г.Н., Фролова А.И., Курбанов Р.З., Билалов Ф.Б. - Казань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 частная хирургия, ортопедия и офтальмология// Лукьяновский В.А., Копенкин Е.П., Борисов М.С. и др. - М.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по выполнению курсовой работы по общей хирургии// Шакуров М.Ш., Галимзянов И.Г. - Казань, 1997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уационные задачи по хирургии// Шакуров М.Ш., Галимзянов И.Г. – Казань, 199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ереломов трубчатых костей у плотоядных// Шакуров М.Ш., Файзуллина Н.З. - Казань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ия при глазных болезнях// Шакуров М.Ш., Файзуллина Н.З. – Казань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овые блокады у животных// Шакуров М.Ш., Галимзянов И.Г. – Казань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и лечение экзематозных поражений кожи у собак// Шакуров М.Ш., Валеева А.Н. - Казань, 2003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каиновые блокады при патологии легких у животных// Шакуров М.Ш., Галимзянов И.Г. - Казань, 2004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к выполнению курсовой работы по общей и частной хирургии// Шкуров М.Ш., Галимзянов И.Г., Шоркина О.И. Валеева А.Н. - Казань, 2004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нутренние незаразные болезни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болезни животных под ред. Щербакова Г.Г. СПб.: Лань – 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нутренним болезням животных под ред. Щербакова Г.Г. - СПб.: Лань, 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незаразные болезни сельскохозяйственных животных под ред. Анахошина Б.М. – М.: Агропромиздат, 19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линическая диагностика с рентгенологией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диагностика. Под ред. А.М. Смирнова. М.: Агропромиздат, 198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клинической диагностике. Под ред. А.М. Смирнова, И.М. Белякова. - М.: Агропромиздат, 19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я мелки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А.И. Болезни собак (справочник). - М.: Колос, 200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да И.И. Оперативная хирургия. - М.: Колос, 19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Анатомия домашни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домашних животных. Под ред. Хрусталевой И.В. - М.: Колос, 199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. - М.: Колос, 196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ческая анатом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авторов. Патологическая анатомия сельскохозяйственных животных. - М.: Колосс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авторов. Практикум по патологической анатомии с/х животных. - М.: Агропромиздат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уричев П.И. Атлас патологической анатомии с/х животных. - Л.: Колос, 197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 В.В., Пауков В.С. Ультраструктурная патология. - М.: Медицина, 197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тонкая структура клеток животных в норме и патологии. Атлас 155 электронограмм под ред. Г.З. Идрисова. - Казань, 198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слайды и диафильмы по 20 темам общей части и 15 темам частной патологической анатомии. Изготовлены сотрудниками кафедры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рисунки, плакаты, схемы по общей и частной патанотомии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разит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животных. Под ред. проф. Акбаева М.Ш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сельскохозяйственных животных. Под ред. Абуладзе К.И. –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диагностике инвазионных болезней животных. Под ред. Акбаева М.Ш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сельскохозяйственных животных. Под ред. проф. Абуладзе К.И. -  М.: Колос, 198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Латыпов Д.Г. Ветеринарная гельминтология. – Казань: Идел-Пре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. 01 Патологическая физиология 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ель А.А., Савойский А.Г., Григорян М.С. и др. Патологическая физиология с.-х. животных. - М.: Агропромиздат, 1985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инский С.И. Патологическая физиология с.-х. животных. - М.: Колос, 2001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ческая физиология с.-х. животных / Учебник для медицинских ВУЗов под ред. А.Д. Адо и В.В. Новицкого. - Томск: Изд-во Томского университета, 199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нский С.И., Степин В.С. Практикум по патологической физиологии животных. - М.: ВО Агропромиздат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инский С.И., Садовников Н.В., Юшков Б.Г. Патологическая физиология иммунной системы домашних животных. – СПб., 199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физиологическая терминология. Методическое указание. – Казань: Офсет. участок КВИ, 198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указание для практических занятий по патологической физиологии с.-х. животных с элементами учебно- исследовательской работы студентов. В 2-х ч. – Казань: Офсет. лаборатория КВИ, 198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з и патология животных. Учебное пособие. - М.: Агропромиздат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тическая патология животных (экологические основы).  Учебное пособие. - Ставрополь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для студентов ветеринарного факультета по составлению структурно-логических схем по патологической физиологии. – Казань: Участок офсетной печати КВИ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с для самостоятельной работы студентов факультета ветеринарной медицины по патологической физиологии. – Казань: Офсет.участок КГАВМ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ология и патогенез аллергических реакций. Конспект лекций. -  Казань: Офсетный участок КГАВМ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именению метода изучения механизмов нарушения синаптической передачи под влиянием биологически активных веществ. -  Казань: Офсет. участок КГАВМ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зработка для самостоятельной работы студентов ФВМ по патологической физиологии. – Казань: ЦИТ КГАВМ, 2004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рофессиональная переподготовка по программе «Методика преподавания специальных дисциплин» по специальности «Зоотехния»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Образовательно-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Педагогика высшей школы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Педагогическая псих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- Ростов-на-Дону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. Учебник для вузов в З-х книгах. -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Психология делового общения и управления. – Ростов-на-Дону: Феник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Е.А. Психология и этика менеджмента и бизнеса. - М., 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шанцев Р.И. Психология переговоров.Уч. пособие. – М.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3 Теория обучения в высшей школе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4 Основы методики преподавания дисциплин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5 Информационные технологии обучения и контрол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: Базовый курс/ С.В. Симонович и др. – СПб.: Питер, 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Разведение, племенное дело, селекция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/ А.В. Бакай, И.И. Кочиш, Г.Г. Скриппиченко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Е.Я. Баранова К.В. Практикум по разведению сельскохозяйственных животных. – М.: КолосС, 19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.Ф. Лобанов В.Т. Разведение сельскохозяйственных животных. – М.: Агропромиздат, 19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.Ф. Разведение сельскохозяйственных животных/ Ф.В. Красота, Т.Г. Джапаридзе, Н.М. Костомахин. – М.: КолосС, 200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 Е.Н. Практикум  по племенному делу в животноводстве / Е.Н.Мартынова и др. – Ижевск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Кормление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 под ред. Топоркова Л.В. – М.: КолосС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 под ред. Петухова Е.А. – М.: Агропромиздат, 19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сельскохозяйственных животных.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тицеводство, технология производства яиц и птичьего мяса.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Петраш М.Г. Птицеводство. – М.: КолосС,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ев С.И. Птицеводство. – М.: Колос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Механизация с.-х. производства, современные технологии доения кор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Л.П. и др. Механизация и электрификация животноводства. – 2-е изд. Переработ. И доп. – М.: Агропромиздат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Л.П. и др. Механизация и электрификация животноводства. – 3-е изд. Переработ. И доп. – М.: Колосс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нчиков Н.Н., Смирнов А.И. Механизация животноводства и кормоприготовления. – 3-е изд., перер. И доп. –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фермера-животновода /под ред. Г.З. Идрисова, Н.А. Сафиуллина. – Казань: КГВИ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Н.А. Повышение эффективности машинного доения коров. – 2-е изд., перер. И доп. – Казань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и разработки по темам занятий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В. Безопасность жизнедеятельности. Учебник для вузов. М.: Высшая школа, 200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В.П., Свердлов М.С. Охрана труда в животноводстве. -2-е издание переработанное и доп. – М.: Агропромиздат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кин В.Р. и др. Механизация животноводства. – М.: Агропромиздат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Ю.Н. Молочное оборудование животноводческих ферм 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ов. – М.: Россельхозиздат, 198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К.С. Монтаж санитарно-технических вентиляционных систем и оборудования. – М.: Профиздат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бсон М.О. Единая система планово-предупредительного ремонта и </w:t>
            </w:r>
            <w:r>
              <w:rPr>
                <w:rFonts w:cs="Times New Roman" w:ascii="Times New Roman" w:hAnsi="Times New Roman"/>
                <w:spacing w:val="-1"/>
              </w:rPr>
              <w:t>рациональной эксплуатации технологического оборудования. – М., 199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П.А. Техническое обслуживание машин и оборудования в животноводстве. – М.: Россельхозиздат, 198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 Л.П. Механизация .электрификация и автоматизация животноводства. – М.: Колос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Ю.Н.Технология и механизация животноводства. – М., 20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ков А.П.Техника для малых животноводческих ферм. – М.: Профиздат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Иссаковский В.М.Водоснабжение и водоотведение в сельском хозяйстве. – </w:t>
            </w:r>
            <w:r>
              <w:rPr>
                <w:rFonts w:cs="Times New Roman" w:ascii="Times New Roman" w:hAnsi="Times New Roman"/>
              </w:rPr>
              <w:t>М.: Колос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оспроизводство стада, современные технологии искусственного осеменен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. Под ред. академика Шипилова В.С. – М.: Агропромиздат, 19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искусственному осеменению сельскохозяйственных животных под ред. академика Шипилова В.С. -  М.: Агропромиздат, 19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биотехнике размножения животных. Под ред. академика Никитина В.Я. – М.: Колос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Зоогигиена с основами проектирования животноводческих объектов.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Калюжный Н.С. Зоогигиена. – СПб.: Изд.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.Ф. Гигиена животных. – М.: Колос, 20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сельскохозяйственных животных в 2 книгах под ред. Кузнецова А.Ф. – М.: Агропромиздат, 199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кономика,  организация  и  управление  с.-х. производством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льского хозяйства под ред. Коваленко Н.Я. – М.: КолосС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льского хозяйства под ред. проф. Касторина А.А. – М.: Колос, 19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ан А.А. Бухгалтерский учет на сельскохозяйственных предприятиях. – М.: Агропомиздат, 19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истика под ред. Зинченко А.П. – М.: Финансы и статистика, 1982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ормопроизводство и технология корм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 под ред. Парахина Н.В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Чурзин В.Н. Кормопроизводство. – М.: Колос, 19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 А.Г. Кормопроизводство. – М.: Колос, 198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Н.Г. Луговое и полевое кормопроизводство. – М.: Агропромиздат, 198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Скотоводство и молочное дел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нов Г.В. Изилов Ю.С. и др. Скотоводство. –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водство/Под ред. проф. Гогучева. – М.: Агропромиздат, 19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илов Практикум по скотоводству. – М.: Колос, 197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щиков Н.В. Молочное дело. – М.: Колос, 19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 к поступлению в вуз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0305 – Технология производства и переработки сельскохозяйственной продукц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полное издание типовых вариантов реальных заданий ЕГЭ: 2010: Математика (Федеральный институт педагогических измерений) / Под ред. Семенова А.Л., Ященко И.В. – М.: АСТ: Астрел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 2010 / Под ред. Лысенко Ф.Ф., Кулабухова С.Ю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1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2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. Тематические тесты: геометрия, текстовые задачи. Уч.-метод. пособие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2010. Учебно-тренировочные тесты / Под ред. Лысенко Ф.Ф., Кулабухова С.Ю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ЕГЭ 2001-2010 / Под ред. Лысенко Ф.Ф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ЕГЭ-2009. – Ч. 2. – Учебно-тренировочные тест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9. Уч.-метод. пособие / Под ред. Клово А.Г., Мальцева Д.А. – Ростов-на-Дону: Изд. Мальцев Д.А.; М.: НИИ школьных технологий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. 10-11 класс. Тематические тесты. Подготовка к ЕГЭ. Уч.-метод. пособие / Под ред. Мальцева Д.А., Клово А.Г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: тренировочные тематические задания повышенной сложности с ответами для подготовки к ЕГЭ и другим формам выпускного и вступительного экзаменов / Сост. Ковалева Г.И., Бузулина Т.И., Безрукова О.Л., Розка Ю.А. – Волгоград: Учител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Д.А., Мальцев А.А., Клово А.Г. Математика. ЕГЭ шаг за шагом. ЕГЭ-2009. Уч.-метод. пособие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агин В.В., Кочагина М.Н. Математика: Сборник заданий. – М.: Эксмо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8. Уч.-метод. пособие / Под ред. Клово А.Г., Мальцева Д.А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С.И. Математика. Интенсивный курс подготовки к Единому государственному экзамену / С.И. Колесникова. – 4-е изд. – М.: Айрис-пре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мор В.С. Задачи с параметрами и методы их решения / В.С. Крамор. – М.: Оникс; Мир и Образование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ационные материалы для подготовки к единому государственному экзамену. ЕГЭ-2007. Биология. – М.: Рустест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сб. типовых тестов для подготовки к тестированию и экзамену / С.С. Маглыш. – М.: Тетра Систем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жановский В.Г., Пономаренко С.Ф. Ботаника. – 2-е изд., перераб. и доп. – М.: Агропромиздат, 198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для поступающих в вузы / Под ред. В.Н. Ярыгина. – М.: Высшая школа, 199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 Н., Стаут У., Тейлор Д. Биология: в 3 томах. – М.: Мир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 10 кл. / Под ред. Лисова Н.Д. – М., 199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 11 кл. / Под ред. Лисова Н.Д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для абитуриентов (вопросы, ответы, задачи, тесты) / Заяц Р.Г., Рачковская И.В. и др. – М.: ЧУП Юни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справочник для старшеклассников и поступающих в вузы / Т.Л. Богданова, Е.А. Солодова. – 3-е изд. – М.: АСТ Пресс Школа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мп П., Армс К. Введение в биологию. – М.: Мир, 199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ерная программ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. Учебник для 10-11 классов с углубленным изучением биологии в школе / Под ред. Шумного В.К., Дымшица Г.М., Рувинского А.О. – М.: Просвещение, 199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поступающих в вузы / Под ред. Лемезы Н.А. – М.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йцева В.В. Русский язык. Теория. 5-11 кл. – М., 199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государственный экзамен: Русский язык: реальные варианты / Авт.-сост. Бисеров А.Ю., Соколова Н.В. – М.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 2008. Русский язык. Федеральный банк экзаменационных материалов. – М.: Эксмо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ЕГЭ: сборник заданий и методических рекомендаций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ЕГЭ. Русский язык. Интенсивная самостоятельная подготовка к единому государственному экзамену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, Петрова В.И. Русский язык. Выполнение заданий части 1 (А): уч.-метод. пособие / Егараева Г.Т., Петрова В.И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В.В. Русский язык. Выполнение заданий части 2 (В): уч.-метод. пособие. – 3-е изд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Выполнение заданий части 3 (С): уч.-метод. пособие / Егараева Г.Т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а Н.А. Русский язык. Подготовка к ЕГЭ-2009. Вступительные испытания: уч.-метод. пособие. – Ростов-на-Дону: Легион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.Ф. Новый орфоэпический словарь русского языка: Произношение. Ударение. Грамматические формы. – М.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, Шведова Н.Ю. Толковый словарь русского языка. – М.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нталь Д.Э., Теленкова М.А. Словарь-справочник лингвистических терминов. – М., 19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01 – Зоотехн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полное издание типовых вариантов реальных заданий ЕГЭ: 2010: Математика (Федеральный институт педагогических измерений) / Под ред. Семенова А.Л., Ященко И.В. – М.: АСТ: Астрел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 2010 / Под ред. Лысенко Ф.Ф., Кулабухова С.Ю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1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2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. Тематические тесты: геометрия, текстовые задачи. Уч.-метод. пособие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2010. Учебно-тренировочные тесты / Под ред. Лысенко Ф.Ф., Кулабухова С.Ю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ЕГЭ 2001-2010 / Под ред. Лысенко Ф.Ф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ЕГЭ-2009. – Ч. 2. – Учебно-тренировочные тест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9. Уч.-метод. пособие / Под ред. Клово А.Г., Мальцева Д.А. – Ростов-на-Дону: Изд. Мальцев Д.А.; М.: НИИ школьных технологий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. 10-11 класс. Тематические тесты. Подготовка к ЕГЭ. Уч.-метод. пособие / Под ред. Мальцева Д.А., Клово А.Г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: тренировочные тематические задания повышенной сложности с ответами для подготовки к ЕГЭ и другим формам выпускного и вступительного экзаменов / Сост. Ковалева Г.И., Бузулина Т.И., Безрукова О.Л., Розка Ю.А. – Волгоград: Учител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Д.А., Мальцев А.А., Клово А.Г. Математика. ЕГЭ шаг за шагом. ЕГЭ-2009. Уч.-метод. пособие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агин В.В., Кочагина М.Н. Математика: Сборник заданий. – М.: Эксмо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8. Уч.-метод. пособие / Под ред. Клово А.Г., Мальцева Д.А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С.И. Математика. Интенсивный курс подготовки к Единому государственному экзамену / С.И. Колесникова. – 4-е изд. – М.: Айрис-пре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мор В.С. Задачи с параметрами и методы их решения / В.С. Крамор. – М.: Оникс; Мир и Образование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ационные материалы для подготовки к единому государственному экзамену. ЕГЭ-2007. Биология. – М.: Рустест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сб. типовых тестов для подготовки к тестированию и экзамену / С.С. Маглыш. – М.: Тетра Систем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жановский В.Г., Пономаренко С.Ф. Ботаника. – 2-е изд., перераб. и доп. – М.: Агропромиздат, 198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для поступающих в вузы / Под ред. В.Н. Ярыгина. – М.: Высшая школа, 199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 Н., Стаут У., Тейлор Д. Биология: в 3 томах. – М.: Мир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 10 кл. / Под ред. Лисова Н.Д. – М., 199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 11 кл. / Под ред. Лисова Н.Д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для абитуриентов (вопросы, ответы, задачи, тесты) / Заяц Р.Г., Рачковская И.В. и др. – М.: ЧУП Юни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справочник для старшеклассников и поступающих в вузы / Т.Л. Богданова, Е.А. Солодова. – 3-е изд. – М.: АСТ Пресс Школа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мп П., Армс К. Введение в биологию. – М.: Мир, 199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ерная программ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. Учебник для 10-11 классов с углубленным изучением биологии в школе / Под ред. Шумного В.К., Дымшица Г.М., Рувинского А.О. – М.: Просвещение, 199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поступающих в вузы / Под ред. Лемезы Н.А. – М.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йцева В.В. Русский язык. Теория. 5-11 кл. – М., 199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государственный экзамен: Русский язык: реальные варианты / Авт.-сост. Бисеров А.Ю., Соколова Н.В. – М.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 2008. Русский язык. Федеральный банк экзаменационных материалов. – М.: Эксмо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ЕГЭ: сборник заданий и методических рекомендаций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ЕГЭ. Русский язык. Интенсивная самостоятельная подготовка к единому государственному экзамену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, Петрова В.И. Русский язык. Выполнение заданий части 1 (А): уч.-метод. пособие / Егараева Г.Т., Петрова В.И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В.В. Русский язык. Выполнение заданий части 2 (В): уч.-метод. пособие. – 3-е изд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Выполнение заданий части 3 (С): уч.-метод. пособие / Егараева Г.Т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а Н.А. Русский язык. Подготовка к ЕГЭ-2009. Вступительные испытания: уч.-метод. пособие. – Ростов-на-Дону: Легион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.Ф. Новый орфоэпический словарь русского языка: Произношение. Ударение. Грамматические формы. – М.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, Шведова Н.Ю. Толковый словарь русского языка. – М.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нталь Д.Э., Теленкова М.А. Словарь-справочник лингвистических терминов. – М., 19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01 – Ветеринарно-санитарная экспертиз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полное издание типовых вариантов реальных заданий ЕГЭ: 2010: Математика (Федеральный институт педагогических измерений) / Под ред. Семенова А.Л., Ященко И.В. – М.: АСТ: Астрел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 2010 / Под ред. Лысенко Ф.Ф., Кулабухова С.Ю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1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2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. Тематические тесты: геометрия, текстовые задачи. Уч.-метод. пособие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2010. Учебно-тренировочные тесты / Под ред. Лысенко Ф.Ф., Кулабухова С.Ю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ЕГЭ 2001-2010 / Под ред. Лысенко Ф.Ф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ЕГЭ-2009. – Ч. 2. – Учебно-тренировочные тест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9. Уч.-метод. пособие / Под ред. Клово А.Г., Мальцева Д.А. – Ростов-на-Дону: Изд. Мальцев Д.А.; М.: НИИ школьных технологий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. 10-11 класс. Тематические тесты. Подготовка к ЕГЭ. Уч.-метод. пособие / Под ред. Мальцева Д.А., Клово А.Г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: тренировочные тематические задания повышенной сложности с ответами для подготовки к ЕГЭ и другим формам выпускного и вступительного экзаменов / Сост. Ковалева Г.И., Бузулина Т.И., Безрукова О.Л., Розка Ю.А. – Волгоград: Учител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Д.А., Мальцев А.А., Клово А.Г. Математика. ЕГЭ шаг за шагом. ЕГЭ-2009. Уч.-метод. пособие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агин В.В., Кочагина М.Н. Математика: Сборник заданий. – М.: Эксмо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8. Уч.-метод. пособие / Под ред. Клово А.Г., Мальцева Д.А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С.И. Математика. Интенсивный курс подготовки к Единому государственному экзамену / С.И. Колесникова. – 4-е изд. – М.: Айрис-пре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мор В.С. Задачи с параметрами и методы их решения / В.С. Крамор. – М.: Оникс; Мир и Образование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ационные материалы для подготовки к единому государственному экзамену. ЕГЭ-2007. Биология. – М.: Рустест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сб. типовых тестов для подготовки к тестированию и экзамену / С.С. Маглыш. – М.: Тетра Систем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жановский В.Г., Пономаренко С.Ф. Ботаника. – 2-е изд., перераб. и доп. – М.: Агропромиздат, 198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для поступающих в вузы / Под ред. В.Н. Ярыгина. – М.: Высшая школа, 199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 Н., Стаут У., Тейлор Д. Биология: в 3 томах. – М.: Мир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 10 кл. / Под ред. Лисова Н.Д. – М., 199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 11 кл. / Под ред. Лисова Н.Д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для абитуриентов (вопросы, ответы, задачи, тесты) / Заяц Р.Г., Рачковская И.В. и др. – М.: ЧУП Юни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справочник для старшеклассников и поступающих в вузы / Т.Л. Богданова, Е.А. Солодова. – 3-е изд. – М.: АСТ Пресс Школа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мп П., Армс К. Введение в биологию. – М.: Мир, 199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ерная программ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. Учебник для 10-11 классов с углубленным изучением биологии в школе / Под ред. Шумного В.К., Дымшица Г.М., Рувинского А.О. – М.: Просвещение, 199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поступающих в вузы / Под ред. Лемезы Н.А. – М.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йцева В.В. Русский язык. Теория. 5-11 кл. – М., 199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государственный экзамен: Русский язык: реальные варианты / Авт.-сост. Бисеров А.Ю., Соколова Н.В. – М.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 2008. Русский язык. Федеральный банк экзаменационных материалов. – М.: Эксмо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ЕГЭ: сборник заданий и методических рекомендаций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ЕГЭ. Русский язык. Интенсивная самостоятельная подготовка к единому государственному экзамену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, Петрова В.И. Русский язык. Выполнение заданий части 1 (А): уч.-метод. пособие / Егараева Г.Т., Петрова В.И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В.В. Русский язык. Выполнение заданий части 2 (В): уч.-метод. пособие. – 3-е изд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Выполнение заданий части 3 (С): уч.-метод. пособие / Егараева Г.Т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а Н.А. Русский язык. Подготовка к ЕГЭ-2009. Вступительные испытания: уч.-метод. пособие. – Ростов-на-Дону: Легион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.Ф. Новый орфоэпический словарь русского языка: Произношение. Ударение. Грамматические формы. – М.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, Шведова Н.Ю. Толковый словарь русского языка. – М.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нталь Д.Э., Теленкова М.А. Словарь-справочник лингвистических терминов. – М., 19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01 – Ветеринар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полное издание типовых вариантов реальных заданий ЕГЭ: 2010: Математика (Федеральный институт педагогических измерений) / Под ред. Семенова А.Л., Ященко И.В. – М.: АСТ: Астрел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 2010 / Под ред. Лысенко Ф.Ф., Кулабухова С.Ю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1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2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. Тематические тесты: геометрия, текстовые задачи. Уч.-метод. пособие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2010. Учебно-тренировочные тесты / Под ред. Лысенко Ф.Ф., Кулабухова С.Ю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ЕГЭ 2001-2010 / Под ред. Лысенко Ф.Ф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ЕГЭ-2009. – Ч. 2. – Учебно-тренировочные тест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9. Уч.-метод. пособие / Под ред. Клово А.Г., Мальцева Д.А. – Ростов-на-Дону: Изд. Мальцев Д.А.; М.: НИИ школьных технологий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. 10-11 класс. Тематические тесты. Подготовка к ЕГЭ. Уч.-метод. пособие / Под ред. Мальцева Д.А., Клово А.Г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: тренировочные тематические задания повышенной сложности с ответами для подготовки к ЕГЭ и другим формам выпускного и вступительного экзаменов / Сост. Ковалева Г.И., Бузулина Т.И., Безрукова О.Л., Розка Ю.А. – Волгоград: Учител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Д.А., Мальцев А.А., Клово А.Г. Математика. ЕГЭ шаг за шагом. ЕГЭ-2009. Уч.-метод. пособие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агин В.В., Кочагина М.Н. Математика: Сборник заданий. – М.: Эксмо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8. Уч.-метод. пособие / Под ред. Клово А.Г., Мальцева Д.А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С.И. Математика. Интенсивный курс подготовки к Единому государственному экзамену / С.И. Колесникова. – 4-е изд. – М.: Айрис-пре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мор В.С. Задачи с параметрами и методы их решения / В.С. Крамор. – М.: Оникс; Мир и Образование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ационные материалы для подготовки к единому государственному экзамену. ЕГЭ-2007. Биология. – М.: Рустест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сб. типовых тестов для подготовки к тестированию и экзамену / С.С. Маглыш. – М.: Тетра Системс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жановский В.Г., Пономаренко С.Ф. Ботаника. – 2-е изд., перераб. и доп. – М.: Агропромиздат, 198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для поступающих в вузы / Под ред. В.Н. Ярыгина. – М.: Высшая школа, 199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 Н., Стаут У., Тейлор Д. Биология: в 3 томах. – М.: Мир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 10 кл. / Под ред. Лисова Н.Д. – М., 199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 11 кл. / Под ред. Лисова Н.Д. – М., 199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для абитуриентов (вопросы, ответы, задачи, тесты) / Заяц Р.Г., Рачковская И.В. и др. – М.: ЧУП Юнипрес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справочник для старшеклассников и поступающих в вузы / Т.Л. Богданова, Е.А. Солодова. – 3-е изд. – М.: АСТ Пресс Школа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мп П., Армс К. Введение в биологию. – М.: Мир, 199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ерная программа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иология. Учебник для 10-11 классов с углубленным изучением биологии в школе / Под ред. Шумного В.К., Дымшица Г.М., Рувинского А.О. – М.: Просвещение, 199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для поступающих в вузы / Под ред. Лемезы Н.А. – М.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йцева В.В. Русский язык. Теория. 5-11 кл. – М., 199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государственный экзамен: Русский язык: реальные варианты / Авт.-сост. Бисеров А.Ю., Соколова Н.В. – М.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 2008. Русский язык. Федеральный банк экзаменационных материалов. – М.: Эксмо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ЕГЭ: сборник заданий и методических рекомендаций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ЕГЭ. Русский язык. Интенсивная самостоятельная подготовка к единому государственному экзамену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, Петрова В.И. Русский язык. Выполнение заданий части 1 (А): уч.-метод. пособие / Егараева Г.Т., Петрова В.И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В.В. Русский язык. Выполнение заданий части 2 (В): уч.-метод. пособие. – 3-е изд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Выполнение заданий части 3 (С): уч.-метод. пособие / Егараева Г.Т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а Н.А. Русский язык. Подготовка к ЕГЭ-2009. Вступительные испытания: уч.-метод. пособие. – Ростов-на-Дону: Легион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.Ф. Новый орфоэпический словарь русского языка: Произношение. Ударение. Грамматические формы. – М.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, Шведова Н.Ю. Толковый словарь русского языка. – М.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нталь Д.Э., Теленкова М.А. Словарь-справочник лингвистических терминов. – М., 19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03 – Стандартизация и сертификац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полное издание типовых вариантов реальных заданий ЕГЭ: 2010: Математика (Федеральный институт педагогических измерений) / Под ред. Семенова А.Л., Ященко И.В. – М.: АСТ: Астрел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 2010 / Под ред. Лысенко Ф.Ф., Кулабухова С.Ю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1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атические тесты. - Ч. 2. - Подготовка к ЕГЭ-2010. 10-11 класс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. Тематические тесты: геометрия, текстовые задачи. Уч.-метод. пособие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Подготовка к ЕГЭ-2010. Учебно-тренировочные тесты / Под ред. Лысенко Ф.Ф., Кулабухова С.Ю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ЕГЭ 2001-2010 / Под ред. Лысенко Ф.Ф. – Ростов-на-Дону: Легион-М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ЕГЭ-2009. – Ч. 2. – Учебно-тренировочные тесты / Под ред. Лысенко Ф.Ф. – Ростов-на-Дону: Легион-М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9. Уч.-метод. пособие / Под ред. Клово А.Г., Мальцева Д.А. – Ростов-на-Дону: Изд. Мальцев Д.А.; М.: НИИ школьных технологий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. 10-11 класс. Тематические тесты. Подготовка к ЕГЭ. Уч.-метод. пособие / Под ред. Мальцева Д.А., Клово А.Г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: тренировочные тематические задания повышенной сложности с ответами для подготовки к ЕГЭ и другим формам выпускного и вступительного экзаменов / Сост. Ковалева Г.И., Бузулина Т.И., Безрукова О.Л., Розка Ю.А. – Волгоград: Учител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Д.А., Мальцев А.А., Клово А.Г. Математика. ЕГЭ шаг за шагом. ЕГЭ-2009. Уч.-метод. пособие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агин В.В., Кочагина М.Н. Математика: Сборник заданий. – М.: Эксмо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Сборник тестов по плану ЕГЭ 2008. Уч.-метод. пособие / Под ред. Клово А.Г., Мальцева Д.А. – Ростов-на-Дону: Изд. Мальцев Д.А.; М.: НИИ школьных технологий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С.И. Математика. Интенсивный курс подготовки к Единому государственному экзамену / С.И. Колесникова. – 4-е изд. – М.: Айрис-пре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мор В.С. Задачи с параметрами и методы их решения / В.С. Крамор. – М.: Оникс; Мир и Образование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амое полное издание типовых вариантов реальных заданий ЕГЭ: 2009: Физика (Федеральный институт педагогических измерений) / Под ред. Беркова А.В. и Грибова В.А. – М.: АСТ: Астрель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. Полный курс подготовки: разбор реальных экзаменационных заданий / Под ред. Касаткиной И.Л. – М.: АСТ: Астель, 2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амое полное издание типовых вариантов реальных заданий ЕГЭ: 2010: Физика (Федеральный институт педагогических измерений) / Под ред. Беркова А.В. и Грибова В.А. – М.: АСТ: Астрель, 201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. Подготовка к ЕГЭ 2010: учебно – методическое пособие / Под ред. Л.М. Монастырского. – Ростов на Дону: Легион М, 2009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рдин О.Ф., Кабардина С.И., Орлов В.А. Физика. Типовые тестовые задания. - М.: Экзамен, 2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йцева В.В. Русский язык. Теория. 5-11 кл. – М., 199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государственный экзамен: Русский язык: реальные варианты / Авт.-сост. Бисеров А.Ю., Соколова Н.В. – М., 200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 2008. Русский язык. Федеральный банк экзаменационных материалов. – М.: Эксмо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ЕГЭ: сборник заданий и методических рекомендаций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ЕГЭ. Русский язык. Интенсивная самостоятельная подготовка к единому государственному экзамену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, Петрова В.И. Русский язык. Выполнение заданий части 1 (А): уч.-метод. пособие / Егараева Г.Т., Петрова В.И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В.В. Русский язык. Выполнение заданий части 2 (В): уч.-метод. пособие. – 3-е изд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араева Г.Т. Русский язык. Выполнение заданий части 3 (С): уч.-метод. пособие / Егараева Г.Т. – М.: Экзамен, 200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а Н.А. Русский язык. Подготовка к ЕГЭ-2009. Вступительные испытания: уч.-метод. пособие. – Ростов-на-Дону: Легион, 2008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.Ф. Новый орфоэпический словарь русского языка: Произношение. Ударение. Грамматические формы. – М., 200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С.И., Шведова Н.Ю. Толковый словарь русского языка. – М.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нталь Д.Э., Теленкова М.А. Словарь-справочник лингвистических терминов. – М., 19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ышение квалификации по основным образовательным программам вуза и по программе «Методика преподавания специальных дисциплин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Высшее профессиональное, дополнительное, повышение квалификации  по основной профессиональной образовательной программе «Ветеринария»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 Обще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Физиология и эт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ский В.И. Физиология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сельскохозяйственных животных. Под ред. проф. Голикова А.Н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ацкий В.В. Этология свиней. – СПб.: Лань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Информационные технологии в ветеринарии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: Базовый курс/ С.В. Симонович и др. – СПб.: Питер, 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Организация и экономика ветеринарного дел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, Воскобойник В.Ф. Организация и экономика ветеринарного дела. Учебник. - М.: Владос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И.Н., Шайхманов М.Х, Воскобойник В.Ф. Организация и экономика ветеринарного дела. Учебник. - М.: Колосс, 1996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, Воскобойник В.Ф., Василевский Н.М., Чекан В.А., Акмуллин А.И., Кумков В.Т. Организация и экономика ветеринарного дела. Практикум. Под ред. Никитина И.Н. - М.: Колосс, 199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 и др. Организация и экономика ветеринарного дела (на тат. яз.) Практикум. Казань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пизоотология и инфекционные болезни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 животных. Под ред. Сидорчука А.А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я и инфекционные болезни. Под ред. Конопаткина А.А. – М.: Колос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я и инфекционные болезни сельскохозяйственных животных. Под ред. Конопаткина А.А. -  М.: Колос, 198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чук А.А., Воронин Е.С. Общая эпизоотология. – 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эпизоотологии и инфекционным болезням с ветеринарной санитарией. Под ред. Урбана В.П., Сафина М.А. -  М.: Коло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, М.Ф. Фролов В.П. Серко С.А. Ветеринарно-санитарная экспертиза. –  СПб.: Лань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ая микробиология и вирус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 – Омск: Изд-во ОмГАУ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. – Омск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микробиология и иммунология. Под ред. Н.А.Радчука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 Основы противомикробного иммунитета. - Омск,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Омск: Изд.-во ОмГАУ, 19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клиническая фармак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цкий Г.А. Ветеринарная токсикология. – М.: Агропромиздат, 198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Ветеринарная токсикология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Акушерство, гинекология, биотехника размножен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. Под ред. академика Шипилова В.С. – М.: Агропромиздат, 19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искусственному осеменению сельскохозяйственных животных под ред. академика Шипилова В.С. -  М.: Агропромиздат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биотехнике размножения животных. Под ред. академика Никитина В.Я. – М.: Колос,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Хирур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А.Д., Платохин М.В., Башкиров Б.А. и др. Общая ветеринарная хирургия -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Лукьяновский В.А., Семенов Б.С. Общая ветеринарная хирургия. - М.: Колос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оров В.Н., Лебедев А.В. Ветеринарная офтальмология. - М.: Агропромиздат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енюк А.Ф., Кузнецов Г.С. Ветеринарная ортопедия. - Л.: Колос, 197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ик И.А., Передера Б.Я. Русинов А.Ф. и др. Практикум по общей и частной ветеринарной хирургии. - М.: Агропромиздат, 198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Лукьяновский В.А., Семенов Б.С. Практикум по общей и частной ветеринарной хирургии. - М.: Коло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онтрольных работ студентами заочного ветеринарного факультета по общей и частной хирургии с ортопедией и офтальмологией// Шакуров М.Ш. - Казань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оая блокада грудных внутреполостных нервов при легочных болезнях у животных// Шакуров М.Ш., Курбанов Р.З. -Казань, 198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по общей хирургии// Шакуров М.Ш., Васин Г.Н. – Казань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болезни в области головы, шеи и туловища. Андрология// Шакуров М.Ш., Васин Г.Н., Кашов Н.М., Фролова А.И. - Казань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болезни конечностей у животных// Васин Г.Н., Фролова А.И., Курбанов Р.З., Билалов Ф.Б. - Казань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 частная хирургия, ортопедия и офтальмология// Лукьяновский В.А., Копенкин Е.П., Борисов М.С. и др. - М.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по выполнению курсовой работы по общей хирургии// Шакуров М.Ш., Галимзянов И.Г. - Казань, 1997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уационные задачи по хирургии// Шакуров М.Ш., Галимзянов И.Г. – Казань, 199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ереломов трубчатых костей у плотоядных// Шакуров М.Ш., Файзуллина Н.З. - Казань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ия при глазных болезнях// Шакуров М.Ш., Файзуллина Н.З. – Казань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овые блокады у животных// Шакуров М.Ш., Галимзянов И.Г. – Казань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и лечение экзематозных поражений кожи у собак// Шакуров М.Ш., Валеева А.Н. - Казань, 2003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каиновые блокады при патологии легких у животных// Шакуров М.Ш., Галимзянов И.Г. - Казань, 2004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к выполнению курсовой работы по общей и частной хирургии// Шкуров М.Ш., Галимзянов И.Г., Шоркина О.И. Валеева А.Н. - Казань, 2004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нутренние незаразные болезни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болезни животных под ред. Щербакова Г.Г. - СПб.: Лань – 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нутренним болезням животных под ред. Щербакова Г.Г. - СПб.: Лань, 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незаразные болезни сельскохозяйственных животных под ред. Анахошина Б.М. – М.: Агропромиздат, 19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линическая диагностика с рентгенологией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диагностика. Под ред. А.М. Смирнова. М.: Агропромиздат, 198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клинической диагностике. Под ред. А.М. Смирнова, И.М. Белякова. - М.: Агропромиздат, 19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я мелки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А.И. Болезни собак: справочник. - М.: Колос, 200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да И.И. Оперативная хирургия. - М.: Колос, 19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разит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животных. Под ред. проф. Акбаева М.Ш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сельскохозяйственных животных. Под ред. Абуладзе К.И. –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диагностике инвазионных болезней животных. Под ред. Акбаева М.Ш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сельскохозяйственных животных. Под ред. проф. Абуладзе К.И. -  М.: Колос, 198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Латыпов Д.Г. Ветеринарная гельминтология. – Казань: Идел-Пре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овышение квалификации по основной профессиональной образовательной программе «Зоотехния»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Физиология и эт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ский В.И. Физиология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сельскохозяйственных животных. Под ред. проф. Голикова А.Н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ацкий В.В. Этология свиней. – СПб.: Лань, 2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Информационные технологии в животноводстве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: Базовый курс/ С.В. Симонович и др. – СПб.: Питер, 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Разведение, племенное дело, селекция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/ А.В. Бакай, И.И. Кочиш, Г.Г. Скриппиченко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Е.Я. Баранова К.В. Практикум по разведению сельскохозяйственных животных. – М.: КолосС, 19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.Ф. Лобанов В.Т. Разведение сельскохозяйственных животных. – М.: Агропромиздат, 19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.Ф. Разведение сельскохозяйственных животных / Ф.В. Красота, Т.Г. Джапаридзе, Н.М. Костомахин. – М.: КолосС, 200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 Е.Н. Практикум  по племенному делу в животноводстве / Е.Н.Мартынова и др. – Ижевск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Кормление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 под ред. Топоркова Л.В. – М.: КолосС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 под ред. Петухова Е.А. – М.: Агропромиздат, 19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сельскохозяйственных животных.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тицеводство, технология производства яиц и птичьего мяса.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Петраш М.Г. Птицеводство. – М.: КолосС,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ев С.И. Птицеводство. – М.: Колос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Механизация с.-х. производства, современные технологии доения кор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Л.П. и др. Механизация и электрификация животноводства. – 2-е изд. Переработ. И доп. – М.: Агропромиздат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Л.П. и др. Механизация и электрификация животноводства. – 3-е изд. Переработ. И доп. – М.: Колосс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нчиков Н.Н., Смирнов А.И. Механизация животноводства и кормоприготовления. – 3-е изд., перер. И доп. –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фермера-животновода /под ред. Г.З. Идрисова, Н.А. Сафиуллина. – Казань: КГВИ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Н.А. Повышение эффективности машинного доения коров. – 2-е изд., перер. И доп. – Казань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и разработки по темам занятий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В. Безопасность жизнедеятельности. Учебник для вузов. М.: Высшая школа, 200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В.П., Свердлов М.С. Охрана труда в животноводстве. -2-е издание переработанное и доп. – М.: Агропромиздат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кин В.Р. и др. Механизация животноводства. – М.: Агропромиздат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Ю.Н. Молочное оборудование животноводческих ферм 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ов. – М.: Россельхозиздат, 198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К.С. Монтаж санитарно-технических вентиляционных систем и оборудования. – М.: Профиздат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бсон М.О. Единая система планово-предупредительного ремонта и </w:t>
            </w:r>
            <w:r>
              <w:rPr>
                <w:rFonts w:cs="Times New Roman" w:ascii="Times New Roman" w:hAnsi="Times New Roman"/>
                <w:spacing w:val="-1"/>
              </w:rPr>
              <w:t>рациональной эксплуатации технологического оборудования. – М., 199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П.А. Техническое обслуживание машин и оборудования в животноводстве. – М.: Россельхозиздат, 198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 Л.П. Механизация .электрификация и автоматизация животноводства. – М.: Колос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Ю.Н.Технология и механизация животноводства. – М., 20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ков А.П.Техника для малых животноводческих ферм. – М.: Профиздат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Иссаковский В.М.Водоснабжение и водоотведение в сельском хозяйстве. – </w:t>
            </w:r>
            <w:r>
              <w:rPr>
                <w:rFonts w:cs="Times New Roman" w:ascii="Times New Roman" w:hAnsi="Times New Roman"/>
              </w:rPr>
              <w:t>М.: Колос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оспроизводство стада, современные технологии искусственного осеменен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. Под ред. академика Шипилова В.С. – М.: Агропромиздат, 19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искусственному осеменению сельскохозяйственных животных под ред. академика Шипилова В.С. -  М.: Агропромиздат, 19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биотехнике размножения животных. Под ред. академика Никитина В.Я. – М.: Колос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Зоогигиена с основами проектирования животноводческих объектов.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Калюжный Н.С. Зоогигиена. – СПб.: Изд.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.Ф. Гигиена животных. – М.: Колос, 20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сельскохозяйственных животных в 2 книгах под ред. Кузнецова А.Ф. – М.: Агропромиздат, 199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Экономика,  организация  и  управление  с.-х. производством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льского хозяйства под ред. Коваленко Н.Я. – М.: КолосС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льского хозяйства под ред. проф. Касторина А.А. – М.: Колос, 19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ан А.А. Бухгалтерский учет на сельскохозяйственных предприятиях. – М.: Агропомиздат, 19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истика под ред. Зинченко А.П. – М.: Финансы и статистика, 1982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ормопроизводство и технология корм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 под ред. Парахина Н.В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Чурзин В.Н. Кормопроизводство. – М.: Колос, 19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 А.Г. Кормопроизводство. – М.: Колос, 198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Н.Г. Луговое и полевое кормопроизводство. – М.: Агропромиздат, 198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Скотоводство и молочное дел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нов Г.В. Изилов Ю.С. и др. Скотоводство. –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водство/Под ред. проф. Гогуечева. – М.: Агропромиздат, 19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илов Практикум по скотоводству. – М.: Колос, 197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щиков Н.В. Молочное дело. – М.: Колос, 19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овышение квалификации по программе «Методика преподавания специальных дисциплин» по специальности «Ветеринария»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Основы методики преподавания дисциплин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- Ростов-на-Дону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. Учебник для вузов в З-х книгах. -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Психология делового общения и управления. – Ростов-на-Дону: Феник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Е.А. Психология и этика менеджмента и бизнеса. - М., 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шанцев Р.И. Психология переговоров. Уч. пособие. – М.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Информационные технологии обучения и контрол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: Базовый курс / С.В. Симонович и др. – СПб.: Питер, 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Организация и экономика ветеринарного дел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, Воскобойник В.Ф. Организация и экономика ветеринарного дела. Учебник. - М.: Владос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И.Н., Шайхманов М.Х, Воскобойник В.Ф. Организация и экономика ветеринарного дела. Учебник. - М.: Колосс, 1996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, Воскобойник В.Ф., Василевский Н.М., Чекан В.А., Акмуллин А.И., Кумков В.Т. Организация и экономика ветеринарного дела. Практикум. Под ред. Никитина И.Н. - М.: Колосс, 199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И.Н. и др. Организация и экономика ветеринарного дела (на тат. яз.) Практикум. Казань, 20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пизоотология и инфекционные болезни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 животных. Под ред. Сидорчука А.А. – М.: КолосС, 200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я и инфекционные болезни. Под ред. Конопаткина А.А. – М.: Колос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ология и инфекционные болезни сельскохозяйственных животных. Под ред. Конопаткина А.А. -  М.: Колос, 198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чук А.А., Воронин Е.С. Общая эпизоотология. –  М.: КолосС, 200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эпизоотологии и инфекционным болезням с ветеринарной санитарией. Под ред. Урбана В.П., Сафина М.А. -  М.: Колос, 200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санитарная экспертиза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ков, М.Ф. Фролов В.П. Серко С.А. Ветеринарно-санитарная экспертиза. –  СПб.: Лань, 20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ая микробиология и вирус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. – М.: КолосС, 2006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чев Н.М., Госманов Р.Г. Ветеринарная микробиология и иммунология – Омск: Изд.-во ОмГАУ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, Барсков А.А. Практикум по ветеринарной микробиологии и иммунологии. – Омск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микробиология и иммунология. Под ред. Н.А.Радчука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, Колычев Н.М. Основы противомикробного иммунитета. - Омск,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М.: КолосС, 2006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Колычев Н.М. Ветеринарная вирусология. – Омск: Изд.-во ОмГАУ, 19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клиническая фармак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цкий Г.А. Ветеринарная токсикология. – М.: Агропромиздат, 198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енко В.Н. Ветеринарная токсикология. – М.: КолосС, 2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Акушерство, гинекология, биотехника размножен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. Под ред. академика Шипилова В.С. – М.: Агропромиздат, 19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искусственному осеменению сельскохозяйственных животных под ред. академика Шипилова В.С. -  М.: Агропромиздат, 19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биотехнике размножения животных. Под ред. академика Никитина В.Я. – М.: Колос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Физиология и этолог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ский В.И. Физиология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ов В.Ф., Максимов В.И. Основы физиологии и этологии животных. – М.: Колос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сельскохозяйственных животных. Под ред. проф. Голикова А.Н. – М.: Агропромиздат, 199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юков И.П., Лысов В.Ф. Практикум по физиологии сельскохозяйственных животных. – М.: Агропромиздат, 199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ацкий В.В. Этология свиней. – СПб.: Лань, 2005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Хирур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А.Д., Платохин М.В., Башкиров Б.А. и др. Общая ветеринарная хирургия -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Лукьяновский В.А., Семенов Б.С. Общая ветеринарная хирургия. - М.: Колос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оров В.Н., Лебедев А.В. Ветеринарная офтальмология. - М.: Агропромиздат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енюк А.Ф., Кузнецов Г.С. Ветеринарная ортопедия. - Л.: Колос, 197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ик И.А., Передера Б.Я. Русинов А.Ф. и др. Практикум по общей и частной ветеринарной хирургии. - М.: Агропромиздат, 198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В., Лукьяновский В.А., Семенов Б.С. Практикум по общей и частной ветеринарной хирургии. - М.: Колос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онтрольных работ студентами заочного ветеринарного факультета по общей и частной хирургии с ортопедией и офтальмологией// Шакуров М.Ш. - Казань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оая блокада грудных внутреполостных нервов при легочных болезнях у животных// Шакуров М.Ш., Курбанов Р.З. -Казань, 198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по общей хирургии// Шакуров М.Ш., Васин Г.Н. – Казань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болезни в области головы, шеи и туловища. Андрология// Шакуров М.Ш., Васин Г.Н., Кашов Н.М., Фролова А.И. - Казань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болезни конечностей у животных// Васин Г.Н., Фролова А.И., Курбанов Р.З., Билалов Ф.Б. - Казань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 частная хирургия, ортопедия и офтальмология// Лукьяновский В.А., Копенкин Е.П., Борисов М.С. и др. - М.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по выполнению курсовой работы по общей хирургии// Шакуров М.Ш., Галимзянов И.Г. - Казань, 1997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уационные задачи по хирургии// Шакуров М.Ш., Галимзянов И.Г. – Казань, 199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переломов трубчатых костей у плотоядных// Шакуров М.Ш., Файзуллина Н.З. - Казань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ия при глазных болезнях// Шакуров М.Ш., Файзуллина Н.З. – Казань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овые блокады у животных// Шакуров М.Ш., Галимзянов И.Г. – Казань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и лечение экзематозных поражений кожи у собак// Шакуров М.Ш., Валеева А.Н. - Казань, 2003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каиновые блокады при патологии легких у животных// Шакуров М.Ш., Галимзянов И.Г. - Казань, 2004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указания к выполнению курсовой работы по общей и частной хирургии// Шкуров М.Ш., Галимзянов И.Г., Шоркина О.И. Валеева А.Н. - Казань, 2004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нутренние незаразные болезни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болезни животных под ред. Щербакова Г.Г. - СПб.: Лань,  20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внутренним болезням животных под ред. Щербакова Г.Г. - СПб.: Лань, 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незаразные болезни сельскохозяйственных животных под ред. Анахошина Б.М. – М.: Агропромиздат, 19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линическая диагностика с рентгенологией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диагностика. Под ред. А.М. Смирнова. М.: Агропромиздат, 198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клинической диагностике. Под ред. А.М. Смирнова, И.М. Белякова. - М.: Агропромиздат, 19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я мелки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А.И. Болезни собак: справочник. - М.: Колос, 200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да И.И. Оперативная хирургия. - М.: Колос, 19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Анатомия домашних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домашних животных. Под ред. Хрусталевой И.В. - М.: Колос, 199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евский А.И. Анатомия домашних животных. - М.: Колос, 196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ческая анатом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авторов. Патологическая анатомия сельскохозяйственных животных. - М.: Колосс, 199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авторов. Практикум по патологической анатомии с/х животных. - М.: Агропромиздат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уричев П.И. Атлас патологической анатомии с/х животных. - Л.: Колос, 197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 В.В., Пауков В.С. Ультраструктурная патология. - М.: Медицина, 197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тонкая структура клеток животных в норме и патологии. Атлас 155 электронограмм под ред. Г.З. Идрисова. - Казань, 198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слайды и диафильмы по 20 темам общей части и 15 темам частной патологической анатомии. Изготовлены сотрудниками кафедры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рисунки, плакаты, схемы по общей и частной патанотомии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разитологи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животных. Под ред. проф. Акбаева М.Ш. – М.: КолосС, 2008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сельскохозяйственных животных. Под ред. Абуладзе К.И. –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диагностике инвазионных болезней животных. Под ред. Акбаева М.Ш. – М.: КолосС, 2006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 и инвазионные болезни сельскохозяйственных животных. Под ред. проф. Абуладзе К.И. -  М.: Колос, 1982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фуллин М.Х., Латыпов Д.Г. Ветеринарная гельминтология. – Казань: Идел-Пресс, 20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. 01 Патологическая физиология 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ель А.А., Савойский А.Г., Григорян М.С. и др. Патологическая физиология с.-х. животных. - М.: Агропромиздат, 1985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инский С.И. Патологическая физиология с.-х. животных. - М.: Колос, 2001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ческая физиология с.-х. животных / Учебник для медицинских ВУЗов под ред. А.Д. Адо и В.В. Новицкого. - Томск: Изд.-во Томского университета, 1994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нский С.И., Степин В.С. Практикум по патологической физиологии животных. - М.: ВО Агропромиздат, 198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инский С.И., Садовников Н.В., Юшков Б.Г. Патологическая физиология иммунной системы домашних животных. – СПб., 1998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физиологическая терминология. Методическое указание. – Казань: Офсет. участок КВИ, 198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указание для практических занятий по патологической физиологии с.-х. животных с элементами учебно- исследовательской работы студентов. В 2-х ч. – Казань: Офсет. лаборатория КВИ, 198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з и патология животных. Учебное пособие. - М.: Агропромиздат, 198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тическая патология животных (экологические основы).  Учебное пособие. - Ставрополь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для студентов ветеринарного факультета по составлению структурно-логических схем по патологической физиологии. – Казань: Участок офсетной печати КВИ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омплекс для самостоятельной работы студентов факультета ветеринарной медицины по патологической физиологии. – Казань: Офсет.участок КГАВМ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ология и патогенез аллергических реакций. Конспект лекций. -  Казань: Офсетный участок КГАВМ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именению метода изучения механизмов нарушения синаптической передачи под влиянием биологически активных веществ. -  Казань: Офсет. участок КГАВМ, 20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зработка для самостоятельной работы студентов ФВМ по патологической физиологии. – Казань: ЦИТ КГАВМ, 2004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овышение квалификации по программе «Методика преподавания специальных дисциплин» по специальности «Зоотехния»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Образовательно-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Основы методики преподавания дисциплин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Основы психологии. - Ростов-на-Дону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Р.С. Психология. Учебник для вузов в З-х книгах. - М.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. Под ред. Радугина А.А. Уч. пособие для вузов. – М., 2003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енко Л.Д. Психология делового общения и управления. – Ростов-на-Дону: Феникс, 200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Е.А. Психология и этика менеджмента и бизнеса. - М., 200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шанцев Р.И. Психология переговоров. Уч. пособие. – М.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24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9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Информационные технологии обучения и контроля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од ред. А.П. Курносова. – М.: КолосС, 2006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: Базовый курс / С.В. Симонович и др. – СПб.: Питер, 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дписные периодические  издания журнал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Разведение, племенное дело, селекция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й А.В. Генетика/ А.В. Бакай, И.И. Кочиш, Г.Г. Скриппиченко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Е.Я. Баранова К.В. Практикум по разведению сельскохозяйственных животных. – М.: КолосС, 19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.Ф. Лобанов В.Т. Разведение сельскохозяйственных животных. – М.: Агропромиздат, 19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та В.Ф. Разведение сельскохозяйственных животных / Ф.В. Красота, Т.Г. Джапаридзе, Н.М. Костомахин. – М.: КолосС, 200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 Е.Н. Практикум  по племенному делу в животноводстве / Е.Н.Мартынова и др. – Ижевск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Кормление с.-х.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 под ред. Топоркова Л.В. – М.: КолосС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кормлению сельскохозяйственных животных под ред. Петухова Е.А. – М.: Агропромиздат, 199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рин С.Н. Кормление сельскохозяйственных животных. – М.: КолосС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тицеводство, технология производства яиц и птичьего мяса.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Петраш М.Г. Птицеводство. – М.: КолосС, 20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ев С.И. Птицеводство. – М.: Колос, 19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Механизация с.-х. производства, современные технологии доения кор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Л.П. и др. Механизация и электрификация животноводства. – 2-е изд. Переработ. И доп. – М.: Агропромиздат, 198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Л.П. и др. Механизация и электрификация животноводства. – 3-е изд. Переработ. И доп. – М.: Колосс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нчиков Н.Н., Смирнов А.И. Механизация животноводства и кормоприготовления. – 3-е изд., перер. И доп. – М.: Агропромиздат, 199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фермера-животновода /под ред. Г.З. Идрисова, Н.А. Сафиуллина. – Казань: КГВИ, 1993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 Н.А. Повышение эффективности машинного доения коров. – 2-е изд., перер. И доп. – Казань, 1997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и разработки по темам занятий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В. Безопасность жизнедеятельности. Учебник для вузов. М.: Высшая школа, 2004</w:t>
            </w:r>
          </w:p>
          <w:p>
            <w:pPr>
              <w:pStyle w:val="TextBodyIndent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В.П., Свердлов М.С. Охрана труда в животноводстве. -2-е издание переработанное и доп. – М.: Агропромиздат, 1989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кин В.Р. и др. Механизация животноводства. – М.: Агропромиздат, 1985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Ю.Н. Молочное оборудование животноводческих ферм 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ов. – М.: Россельхозиздат, 198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К.С. Монтаж санитарно-технических вентиляционных систем и оборудования. – М.: Профиздат, 2002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бсон М.О. Единая система планово-предупредительного ремонта и </w:t>
            </w:r>
            <w:r>
              <w:rPr>
                <w:rFonts w:cs="Times New Roman" w:ascii="Times New Roman" w:hAnsi="Times New Roman"/>
                <w:spacing w:val="-1"/>
              </w:rPr>
              <w:t>рациональной эксплуатации технологического оборудования. – М., 199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П.А. Техническое обслуживание машин и оборудования в животноводстве. – М.: Россельхозиздат, 198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 Л.П. Механизация .электрификация и автоматизация животноводства. – М.: Колос, 1997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Ю.Н.Технология и механизация животноводства. – М., 2000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ков А.П.Техника для малых животноводческих ферм. – М.: Профиздат, 2001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Иссаковский В.М.Водоснабжение и водоотведение в сельском хозяйстве. – </w:t>
            </w:r>
            <w:r>
              <w:rPr>
                <w:rFonts w:cs="Times New Roman" w:ascii="Times New Roman" w:hAnsi="Times New Roman"/>
              </w:rPr>
              <w:t>М.: Колосс, 2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оспроизводство стада, современные технологии искусственного осеменения животных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. Под ред. академика Шипилова В.С. – М.: Агропромиздат, 19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искусственному осеменению сельскохозяйственных животных под ред. академика Шипилова В.С. -  М.: Агропромиздат, 19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кушерству, гинекологии и биотехнике размножения животных. Под ред. академика Никитина В.Я. – М.: Колос, 200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Зоогигиена с основами проектирования животноводческих объектов.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иш И.И. Калюжный Н.С. Зоогигиена. – СПб.: Изд. Лань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.Ф. Гигиена животных. – М.: Колос, 20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сельскохозяйственных животных в 2 книгах под ред. Кузнецова А.Ф. – М.: Агропромиздат, 199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кономика,  организация  и  управление  с.-х. производством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льского хозяйства под ред. Коваленко Н.Я. – М.: КолосС, 200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льского хозяйства под ред. проф. Касторина А.А. – М.: Колос, 19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ан А.А. Бухгалтерский учет на сельскохозяйственных предприятиях. – М.: Агропомиздат, 19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истика под ред. Зинченко А.П. – М.: Финансы и статистика, 1982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ормопроизводство и технология кормов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 под ред. Парахина Н.В. – М.: КолосС, 2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В. Чурзин В.Н. Кормопроизводство. – М.: Колос, 19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 А.Г. Кормопроизводство. – М.: Колос, 198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Н.Г. Луговое и полевое кормопроизводство. – М.: Агропромиздат, 198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Скотоводство и молочное дело</w:t>
            </w:r>
          </w:p>
        </w:tc>
        <w:tc>
          <w:tcPr>
            <w:tcW w:w="6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нов Г.В. Изилов Ю.С. и др. Скотоводство. – М.: КолосС, 20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водство/Под ред. проф. Гогуечева. – М.: Агропромиздат, 19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илов Практикум по скотоводству. – М.: Колос, 197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щиков Н.В. Молочное дело. – М.: Колос, 19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240"/>
        <w:ind w:left="47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дел 3. Обеспечение образовательного процесса официальными, периодическими,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равочно-библиографическими изданиями, научной литературой</w:t>
      </w:r>
    </w:p>
    <w:p>
      <w:pPr>
        <w:pStyle w:val="Normal"/>
        <w:spacing w:lineRule="auto" w:line="240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10176"/>
        <w:gridCol w:w="1721"/>
        <w:gridCol w:w="1722"/>
      </w:tblGrid>
      <w:tr>
        <w:trPr>
          <w:trHeight w:val="167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здани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62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днотомных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кземпляров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одовых и (или)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томных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48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фициальные издания (сборники законодательных актов, нормативных правовых актов и кодекс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ссийской Федерации (отдельно изданные, продолжающиеся и периодическ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3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ственно-политические и научно-популярные периодические издания (журналы и газеты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8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учные периодические издания (по профилю (направленности) образовательных программ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7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библиографические издания: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 (энциклопедические словари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7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раслевые словари и справочники (по профилю (направленности) образовательных программ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</w:tr>
      <w:tr>
        <w:trPr>
          <w:trHeight w:val="56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68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кущие и ретроспективные отраслевые библиографические пособия (по профи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авленности) образовательных программ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</w:t>
            </w:r>
          </w:p>
        </w:tc>
      </w:tr>
      <w:tr>
        <w:trPr>
          <w:trHeight w:val="29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литератур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09</w:t>
            </w:r>
          </w:p>
        </w:tc>
      </w:tr>
    </w:tbl>
    <w:p>
      <w:pPr>
        <w:sectPr>
          <w:type w:val="nextPage"/>
          <w:pgSz w:orient="landscape" w:w="16838" w:h="11906"/>
          <w:pgMar w:left="1176" w:right="1174" w:gutter="0" w:header="0" w:top="179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pacing w:val="-1"/>
        </w:rPr>
        <w:t xml:space="preserve">Раздел 4. Обеспечение образовательного процесса иными библиотечно-информационными </w:t>
      </w:r>
      <w:r>
        <w:rPr/>
        <w:t>ресурсами и средствами обеспечения образовательного процесса, необходимыми для реализации заявленных</w:t>
      </w:r>
    </w:p>
    <w:p>
      <w:pPr>
        <w:pStyle w:val="TextBody"/>
        <w:rPr/>
      </w:pPr>
      <w:r>
        <w:rPr/>
        <w:t>к лицензированию образовательных программ</w:t>
      </w:r>
    </w:p>
    <w:tbl>
      <w:tblPr>
        <w:tblW w:w="14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6490"/>
        <w:gridCol w:w="5220"/>
        <w:gridCol w:w="2096"/>
      </w:tblGrid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6"/>
              </w:rPr>
              <w:t>п/п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Уровень, ступень образования, вид образовательной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рограммы (основная / дополнительная), направление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дготовки, специальность, профессия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именование предмета, дисциплины (модуля) в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ветствии с учебным план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аименование и краткая характеристика библиотечно-</w:t>
            </w:r>
            <w:r>
              <w:rPr>
                <w:rFonts w:cs="Times New Roman" w:ascii="Times New Roman" w:hAnsi="Times New Roman"/>
                <w:spacing w:val="-1"/>
              </w:rPr>
              <w:t>информационных ресурсов и средств обеспечения образовательного процесса, в том числе электронно-</w:t>
            </w:r>
            <w:r>
              <w:rPr>
                <w:rFonts w:cs="Times New Roman" w:ascii="Times New Roman" w:hAnsi="Times New Roman"/>
                <w:spacing w:val="-3"/>
              </w:rPr>
              <w:t>библиотечных систем и электронных образовательных ресурсов (электронных изданий и информационных баз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нных)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>Количество экземпляров, точек доступ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рофессиональные программ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305 – Технология производства и переработки сельскохозяйственной продук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англий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англий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ели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ая и аналитическ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и коллоидн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утдинов Р.Я., Мударисов А.Р., Малев А.В. Казанский зооботсад вчера, сегодня, завтра. Электронная книга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утдинов Р.Я., Мударисов А.Р., Малев А.В. Казанский зооботсад вчера, сегодня, завтра. Электронная книга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информационные техн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икро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Электронно-дидактический комплекс по ветеринарной микробиологии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Практикум по ветеринарной микробиологии и иммунологии, 2-е изд.-е, 2008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изиология расте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енетика и разведение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орфология и физиология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 + 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ветеринар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научных исследований в агроном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грометеор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кушерство и гине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рад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я молока и мяс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делие с основами почвоведения и агрохим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ция и автоматизация технологических процессов в  растениеводстве и животноводств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ы и аппараты пищевых производст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 автоматизация перерабатывающих производст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гигие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асте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ция растений и семен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зоотех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менное дело в животноводств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 Цикл специаль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 растение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 животно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хранения, переработки и стандартизации продуктов растение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хранения, переработки и стандартизации продуктов животно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иотехнологии переработки с.-х. продук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я и оборудования для хранения продукции растениеводства и животно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химический контроль сельскохозяйственного сырья и продуктов переработ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 и ремонт машинно-тракторного парка и эксплуатация технологическ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АП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изводства и предпринимательства в АП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ухгалтерского учета и финансы в АП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 маркетинг в АП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.ДС Дисциплины специализ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ереработки молока и молочных 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ереработки мяс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и сертификация продуктов животно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ереработки шер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еда и продуктов пчело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ыбы и рыбо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0401 – Зоотех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0" w:right="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0" w:right="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Татарста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животноводства. Введение в специальнос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4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управленческой 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с основами эк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утдинов Р.Я., Мударисов А.Р., Малев А.В. Казанский зооботсад вчера, сегодня, завтра. Электронная книга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. Электронно-дидактический комплекс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в профессиональной 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бота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ая, биологическая и физколлоидн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. Электронно-дидактический комплекс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а и биомет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биология и иммун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Электронно-дидактический комплекс по ветеринарной микробиологии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Практикум по ветеринарной микробиологии и иммунологии, 2-е изд.-е,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етеринар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ция, электрификация и автоматизация в животноводств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рад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, биотехника размнож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кулярная биотехн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научных исследований и патент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менное дел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 Цикл специаль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 с основами ботаники и агроном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сельскохозяйственны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сельскохозяйственны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гигиена с основами проектирования животноводческих объе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водство и молочное дел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еводство и коз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ервичной переработки продуктов животно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, организация, менеджмент в сельскохозяйственном производстве, бухучет и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отрасли животноводств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оводство, кролик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практика рыночной экономи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статистические комплекс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образова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.ДС Дисциплины специализ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яиц и мяса птиц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в животноводств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молочной продук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501 – ветеринарно-санит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Татарста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етеринар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пециальнос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управленческой 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 ветеринарного врач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с основами эк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утдинов Р.Я., Мударисов А.Р., Малев А.В. Казанский зооботсад вчера, сегодня, завтра. Электронная книга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олоидн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. Электронно-дидактический комплекс, 20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Электронно-дидактический комплекс по ветеринарной микробиологии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Практикум по ветеринарной микробиологии и иммунологии, 2-е изд.-е,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утдинов Р.Я., Мударисов А.Р., Малев А.В. Казанский зооботсад вчера, сегодня, завтра. Электронная книга, 2009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пищ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ическая био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. Электронно-дидактический комплекс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 и контроль безопасности и качества лекарственных средств и кормов дл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мия сельскохозяйственных и промысловы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фармакология и токси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гигие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пропедевтика болезней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ческая физ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, организация, отраслевое управл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 частная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акушерство и гине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ческая анато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зитология и инвазион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зоотология и инфекцион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илов Р.Х., Сафин М.А., Сибгатуллин Р.С. Курс лекций-презентаций по общей эпизоотологии и ветеринарной санитарии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логия, гистология и эмбр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гене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, сертификация, управление качеством продуктов животного проис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пит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ционная гигие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сельскохозяйственны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я биологически активных точе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 Цикл специаль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й ветеринарно-санитарный контрол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яса и мясных 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олока и молочных 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санита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илов Р.Х., Сафин М.А., Сибгатуллин Р.С. Курс лекций-презентаций по общей эпизоотологии и ветеринарной санитарии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о-ветерин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осударственного надз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биология с основами радиационной гигие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ение, биологическая безопасность и экспертиза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микро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Электронно-дидактический комплекс по ветеринарной микробиологии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Практикум по ветеринарной микробиологии и иммунологии, 2-е изд.-е,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С Дисциплины специализ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е дел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 и сертификация продуктов растительного и животного проис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ТД Факультатив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Российской Федер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предприниматель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техногенных факторов на организм с/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201 - ветерина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 и соц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ция с/х произ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етеринар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пециальнос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управленческой 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ие аспекты у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 ветеринарного врач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Татарста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и биофиз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ая, аналитическ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ая, биологическая и физколоидн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. Электронно-дидактический комплекс, 20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с основами эк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утдинов Р.Я., Мударисов А.Р., Малев А.В. Казанский зооботсад вчера, сегодня, завтра. Электронная книга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ника с основами кормопроиз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логия научного иссле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ехн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мия домашн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логия, гистология и эмбр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я и эт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гене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с основами частной зоотех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 с/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ческая физ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микробиология и иммун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Электронно-дидактический комплекс по ветеринарной микробиологии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Практикум по ветеринарной микробиологии и иммунологии, 2-е изд.-е,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вирус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гигиена с основами проектирования животноводческих объе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, организация и управление с/х производств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клиническая фармакология, токси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ий язык с ветеринарной терминологи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предприниматель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техн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анатом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микро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Электронно-дидактический комплекс по ветеринарной микробиологии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Практикум по ветеринарной микробиологии и иммунологии, 2-е изд.-е,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я биологически активных точе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С Дисциплины специализ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ическая диагностика с рентгенологи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радио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ческая анатомия, судебно-ветерин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 частная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, гинекология, биотехника размнож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с основами технологии и стандартизации продуктов животно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зитология и инвазион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незараз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зоотология и инфекцион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илов Р.Х., Сафин М.А., Сибгатуллин Р.С. Курс лекций-презентаций по общей эпизоотологии и ветеринарной санитарии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экономика ветеринарного дел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ия мелк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-санитарная экспертиза и стандартизации продуктов животно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и патология пче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ая фармац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ТД Факультатив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пунктура и биоэнерге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клиническ. корпус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ическая био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. Электронно-дидактический комплекс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техногенных факторов на организм с/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03 – Стандартизация и сертификац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СЭ Цикл общих гуманитарных и социально-экономически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исто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я и социальная э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Э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пециальнос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ели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3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СЭ.В4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управленческой 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Н Цикл общих математических и естественнонауч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. Электронно-дидактический комплекс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утдинов Р.Я., Мударисов А.Р., Малев А.В. Казанский зооботсад вчера, сегодня, завтра. Электронная книга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адиоби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-е учеб. здание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оксик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физи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Д Цикл общепрофессиональ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ертательная геометрия. Инженерная граф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едение, технология конструкционных материал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ка и электро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основы измере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статистические комплекс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логия, стандартизация и сертификац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теория измере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средства измерений, испытаний и контрол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организация произ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формат. Интернет-тренажер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теллектуальной собственности и патентоведе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заменяемос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 Н.З. Биохимия животных. Электронно-дидактический комплекс, 20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икро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Электронно-дидактический комплекс по ветеринарной микробиологии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Практикум по ветеринарной микробиологии и иммунологии, 2-е изд.-е,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1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кулярная биология с основами генной инженер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В2 Дисциплины по выбор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химические методы анал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 Цикл специальных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и организация экспериме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 измерений, контроля и испыта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методы контроля и управления качеств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работки стандартов и нормативной документ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каче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качества стандартизации и сертифик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метрия и управление качеств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сциплины специализ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сырья и пищевых 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пищ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микро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Электронно-дидактический комплекс по ветеринарной микробиологии, 20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Практикум по ветеринарной микробиологии и иммунологии, 2-е изд.-е, 200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 и сертификация сырья и пищевых 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ологии пищевых производст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анализа сырья и пищевых 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ение и товарная экспертиза сырья и пищевых 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8 (263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ТД Факультатив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етеринар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ветеринарно-санитарной экспертиз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научных исследова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109 ауд.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ое программирова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для текущего и итогового контроля знаний студенто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49 ауд.) + 8 (151 ауд.)</w:t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 послевузовского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спирантур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0.03 – Органическая 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Спектральные методы иссле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Углеводород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Галагенопроизводные углеводород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Ароматические углеводород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Спирты и фен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Карбоновые кислоты и их производны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Альдегиды и кето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Углеводы, белки, нуклеиновые кисло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1 Синтез хелатных форм биогенных металл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1.01 –  Радио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Физические основы радиоби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Биологическое действие ионизирующих излуче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Лучевые пораж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6 Токсикология радиоактивных вещест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7 Основы радиоэколог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0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03.00.04  – Биохимия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Биохимия белк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Физическая и коллоидная хи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Биологическая роль и обмен углевод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Биологическая роль и обмен липид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Фермен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Витам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Нуклеиновые кисло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Генетическая инжене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1 Молекулярная генодиогно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2.04 – Зо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3 История зоологии. Значение животных в биосфер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4 Зоология беспозвоноч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5 Зоология позвоноч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6 Сравнительная морф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7 Морфологические закономерности эволюции животного ми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8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3.01  –  Физ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Общая физ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Э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Частная физи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Высшая  нервная деятельнос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Вегетативные рефлекс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Физиологические особенности постанатального развития молодняка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Физиология птиц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1 –  Диагностика болезней и терапия животных, патология, онкология и морф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3 Анатомия домашн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4 Клиническая диагно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5 Внутренние незаразные болезн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5 Паталогическая анатом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5 Цитология, гистология, эмбр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3.3 Патологическая физи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2 –  Ветеринарная микробиология, вирусология, эпизоотология, микология с микотоксикологией и иммун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Ветеринарное законодатель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Организация ветеринарного дел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Экономика ветеринарного дел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6 Ветеринарное предприниматель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7 Ветеринарная микро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8 Ветеринарная вирус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9 Эпизоо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0 Микология с микотоксикологи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1 Иммун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3 –  Ветеринарная фармакология с токсикологи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Ветеринарная фарма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Рецептура с основами аптечной технологии лекарственных фор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Клиническая фарма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Токси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4 –  Ветеринарная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.3 Ветеринарная хирургия. Обща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.4 Ветеринарная хирургия. Частна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.5 Ветеринарная хирургия. Оперативна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.12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5 –  Ветеринарная санитария, экология, зоогигиена и ветеринарно-санит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Ветсанэкспертиза и стандартизация мяса  и мясо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Ветсанэкспертиза  молока и молочных 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Ветсанэкспертиза яиц, меда, морепроду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Освоение методов работы на современных приборах и оборуд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Изучение технологии приборов контроля микроклима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Основы общей и частной зоогигие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ПД АФ.03.9 Первичная оценка токсичности вредных вещест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ПД АФ.03.10 Морфо-биохимические исследования крови и других субстанц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1 Э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2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6.02.06 – Ветеринарное  акушерство и биотехника репродукции  животных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Ветеринарное акушер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Ветеринарная гине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Ветеринарная андр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07 –  Разведение, селекция, генетика сельскохозяйственны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Разведение с.-х. 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Племенное дело в животноводств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Гене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Генетические основы селекции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ДНК – технологии в селекци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Компьютерные технологии в селек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Частная зоотех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.10 – Частная зоотехния, технология производства продуктов животно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Скот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Технология производства молока и говяд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Свин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Технология производства свин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Овце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Технология производства шерсти и баран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Коне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Кролиководство и пушное зверо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Птице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Технология производства яиц и мяса птиц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1 Современные проблемы 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0.05 –  Экономика и управление народным хозяйством (по отраслям и сферам деятельности в т.ч.: экономика, организация и управление предприятиями, отраслями, комплексами; управление инновациями; региональная экономика; экономика труда; экономика народонаселения и демография; экономика природопользования; экономика предпринимательства; маркетинг; менеджмент; ценообразование; экономическая безопасность; стандартизация и управление качеством продукции; землеустройство; рекреация и туризм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ОО Образовательно-профессион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1 Иностранны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2 Философ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 Специаль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 Организация НИР. Делопроизвод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2 Педагогика и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3 Бухгалтерский учет и аудит финансово – хозяйственной деятель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4 Лог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5 Макроэконом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6 Маркетинг и Менеджмен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7 Предприниматель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8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9 Теория управления экономическими системам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 АФ.03.10 Управление инновациями и инвестиционной деятельностью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1 Ценообразова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2 Экономика и управление качеств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3 Экономика, организация и управление в агропромышленном комплексе и сельском хозяйств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4 Экономическая инфор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АФ.03.15 Современные проблемы научного направл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ОО Факультативные дисциплин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1 Психология челове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2 Педагог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3 История и методология наук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4 Информационные технологии в науке и образ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5 Психология и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6 Технологии профессионально-ориентированного обуч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7 Нормативно-правовые основы высшего профессионального образ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8 Тренинг профессионально-ориентированной риторики, дискуссий и общ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 Дисциплины по выбору аспиран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1 Основы математического моделирования, методы и алгоритм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Д.А.09.2 Прикладная математическая статис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профессиональные образовательные программ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ая переподготовка по основным профессиональным образовательным программам вуза и по программе «Методика преподавания специальных дисциплин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сшее профессиональное, дополнительное, профессиональная переподготовка по основной профессиональной образовательной программе «Ветеринария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 Обще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Анатомия домашн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Физиология и эт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3 Патологическая анатом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4 Патологическая физи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5 Информационные технологии в ветеринар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Организация и экономика ветеринарного дел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пизоотология и инфекцион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санит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ая микробиология и вирус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клиническая фарма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Акушерство, гинекология, биотехника размнож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нутренние незараз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линическая диагностика с рентгенологи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я мелк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рази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, дополнительное, профессиональная переподготовка по основной профессиональной образовательной программе «Зоотехния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   Обще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Анатомия домашн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Физиология и эт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3 Генетика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04 Менеджмент в с.-х. производств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5 Информационные технологии в животноводств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Разведение, племенное дело, селекция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Кормление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тицеводство, технология производства яиц и птичьего мяс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Механизация с.-х. производства, современные технологии доения ко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оспроизводство стада, современные технологии искусственного осемен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Зоогигиена с основами проектирования животноводческих объектов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кономика,  организация  и  управление  с.-х. производств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ормопроизводство и технология корм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Скотоводство и молочное дел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, дополнительное, профессиональная переподготовка по программе «Методика преподавания специальных дисциплин» по специальности «Ветеринария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Образовательно-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Педагогическая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3 Теория обучения в высшей школ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4 Основы методики преподавания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5 Информационные технологии обучения и контрол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Организация и экономика ветеринарного дел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пизоотология и инфекцион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санит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ая микробиология и вирус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Электронно-дидактический комплекс по ветеринарной микробиологии, 2004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манов Р.Г. Практикум по ветеринарной микробиологии и иммунологии, 2-е изд.-е, 2008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клиническая фарма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Акушерство, гинекология, биотехника размнож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Физиология и эт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нутренние незараз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линическая диагностика с рентгенологи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я мелк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Анатомия домашн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ческая анатом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рази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. 01 Патологическая физиология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, дополнительное, профессиональная переподготовка по программе «Методика преподавания специальных дисциплин» по специальности «Зоотехния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Образовательно-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Педагогика высшей школ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Педагогическая псих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3 Теория обучения в высшей школ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4 Основы методики преподавания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5 Информационные технологии обучения и контрол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Разведение, племенное дело, селекция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Кормление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тицеводство, технология производства яиц и птичьего мяс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Механизация с.-х. производства, современные технологии доения ко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оспроизводство стада, современные технологии искусственного осемен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Зоогигиена с основами проектирования животноводческих объектов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кономика,  организация  и  управление  с.-х. производств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ормопроизводство и технология корм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Скотоводство и молочное дел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 к поступлению в вуз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0305 – Технология производства и переработки сельскохозяйственной продук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информационный портал ЕГЭ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ge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кт диск. Математика. Единый государственный экзамен. Готовимся к ЕГЭ. Версия 2.0. Интерактивная линия, 2005; Просвещение-Медиа, 20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ерная програм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й учебник. Энциклопедия Медицина, 200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Биология. ИНФоБИТ, 20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есты. Орфография и пунктуация русского языка. Министерство образования Российской Федерации. Центр тестирования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01 – Зоотех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информационный портал ЕГЭ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ge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кт диск. Математика. Единый государственный экзамен. Готовимся к ЕГЭ. Версия 2.0. Интерактивная линия, 2005; Просвещение-Медиа, 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ерная програм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й учебник. Энциклопедия Медицина, 200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Биология. ИНФоБИТ, 20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есты. Орфография и пунктуация русского языка. Министерство образования Российской Федерации. Центр тестир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01 – Ветеринарно-санит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информационный портал ЕГЭ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ge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кт диск. Математика. Единый государственный экзамен. Готовимся к ЕГЭ. Версия 2.0. Интерактивная линия, 2005; Просвещение-Медиа, 20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ерная програм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й учебник. Энциклопедия Медицина, 200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Биология. ИНФоБИТ, 20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есты. Орфография и пунктуация русского языка. Министерство образования Российской Федерации. Центр тестир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01 – Ветерина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информационный портал ЕГЭ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ge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кт диск. Математика. Единый государственный экзамен. Готовимся к ЕГЭ. Версия 2.0. Интерактивная линия, 2005; Просвещение-Медиа, 20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ерная програм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й учебник. Энциклопедия Медицина, 200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Биология. ИНФоБИТ, 20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есты. Орфография и пунктуация русского языка. Министерство образования Российской Федерации. Центр тестир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03 – Стандартизация и сертификац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физиология. Компьютерная програм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й учебник. Энциклопедия Медицина, 200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Биология. ИНФоБИТ, 20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фициальный информационный портал ЕГЭ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ge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ем Единый государственный экзамен 2005. Вып. 2. Программно-техническое обеспечение ЗАО 1С. Министерство образования и науки Российской Федерации, 2001-2005. Федеральная служба по надзору в сфере образования и науки, 2001-2005. ЗАО Агенство Гуманитарные технологии, 2001-2005. ЗАО 1С, 2000-20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есты. Орфография и пунктуация русского языка. Министерство образования Российской Федерации. Центр тестир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ышение квалификации по основным образовательным программам вуза и по программе «Методика преподавания специальных дисциплин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е профессиональное, дополнительное, повышение квалификации  по основной профессиональной образовательной программе «Ветеринари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 00  Общепрофессиональные дисциплины</w:t>
            </w:r>
          </w:p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Физиология и эт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Информационные технологии в ветеринар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Организация и экономика ветеринарного дел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пизоотология и инфекцион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санит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ая микробиология и вирус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клиническая фарма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Акушерство, гинекология, биотехника размнож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нутренние незараз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линическая диагностика с рентгенологи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я мелк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рази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овышение квалификации по основной профессиональной образовательной программе «Зоотех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Физиология и эт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Информационные технологии в животноводств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Разведение, племенное дело, селекция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Кормление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тицеводство, технология производства яиц и птичьего мяс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Механизация с.-х. производства, современные технологии доения ко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оспроизводство стада, современные технологии искусственного осемен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Зоогигиена с основами проектирования животноводческих объектов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Экономика,  организация  и  управление  с.-х. производств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ормопроизводство и технология корм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Скотоводство и молочное дел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овышение квалификации по программе «Методика преподавания специальных дисциплин» по специальности «Ветеринар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Основы методики преподавания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Информационные технологии обучения и контрол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Организация и экономика ветеринарного дел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пизоотология и инфекцион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санитарная эксперти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ая микробиология и вирус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етеринарно-клиническая фармак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Акушерство, гинекология, биотехника размнож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Физиология и этолог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Хирур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нутренние незаразные болезни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линическая диагностика с рентгенологи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я мелк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Анатомия домашних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тологическая анатом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аразитолог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. 01 Патологическая физиология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ее профессиональное, дополнительное, повышение квалификации по программе «Методика преподавания специальных дисциплин» по специальности «Зоотех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Д. 00 Образовательно-профессион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1 Основы методики преподавания дисципли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Д. 02 Информационные технологии обучения и контрол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14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6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Д. 00 Специальные дисциплины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Разведение, племенное дело, селекция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01 Кормление с.-х.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Птицеводство, технология производства яиц и птичьего мяс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Механизация с.-х. производства, современные технологии доения ко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Воспроизводство стада, современные технологии искусственного осеменения животны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Зоогигиена с основами проектирования животноводческих объектов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Экономика,  организация  и  управление  с.-х. производств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Кормопроизводство и технология корм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 01 Скотоводство и молочное дел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421 ауд.) + 3 (чит. зал)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rPr>
          <w:u w:val="single"/>
        </w:rPr>
      </w:pPr>
      <w:r>
        <w:rPr>
          <w:sz w:val="28"/>
          <w:szCs w:val="28"/>
        </w:rPr>
        <w:t>Ректор академии, профессор</w:t>
      </w: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       Кабиров Галимзян Фазылзянович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cs="Times New Roman"/>
      <w:b/>
      <w:sz w:val="4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i/>
      <w:spacing w:val="2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pacing w:val="2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240" w:before="120" w:after="0"/>
      <w:jc w:val="both"/>
      <w:outlineLvl w:val="5"/>
    </w:pPr>
    <w:rPr>
      <w:rFonts w:ascii="Times New Roman" w:hAnsi="Times New Roman" w:cs="Times New Roman"/>
      <w:spacing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cs="Times New Roman"/>
      <w:spacing w:val="2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yle7">
    <w:name w:val="Основной шрифт абзаца"/>
    <w:qFormat/>
    <w:rPr/>
  </w:style>
  <w:style w:type="character" w:styleId="23">
    <w:name w:val=" Знак Знак23"/>
    <w:basedOn w:val="Style7"/>
    <w:qFormat/>
    <w:rPr>
      <w:b/>
      <w:bCs/>
      <w:sz w:val="22"/>
      <w:szCs w:val="24"/>
      <w:u w:val="single"/>
      <w:lang w:val="ru-RU" w:bidi="ar-SA"/>
    </w:rPr>
  </w:style>
  <w:style w:type="character" w:styleId="22">
    <w:name w:val=" Знак Знак22"/>
    <w:basedOn w:val="Style7"/>
    <w:qFormat/>
    <w:rPr>
      <w:b/>
      <w:bCs/>
      <w:sz w:val="24"/>
      <w:szCs w:val="24"/>
      <w:lang w:val="ru-RU" w:bidi="ar-SA"/>
    </w:rPr>
  </w:style>
  <w:style w:type="character" w:styleId="21">
    <w:name w:val=" Знак Знак21"/>
    <w:basedOn w:val="Style7"/>
    <w:qFormat/>
    <w:rPr>
      <w:b/>
      <w:sz w:val="48"/>
      <w:szCs w:val="24"/>
      <w:lang w:val="ru-RU" w:bidi="ar-SA"/>
    </w:rPr>
  </w:style>
  <w:style w:type="character" w:styleId="20">
    <w:name w:val=" Знак Знак20"/>
    <w:basedOn w:val="Style7"/>
    <w:qFormat/>
    <w:rPr>
      <w:b/>
      <w:i/>
      <w:spacing w:val="2"/>
      <w:sz w:val="24"/>
      <w:lang w:val="ru-RU" w:bidi="ar-SA"/>
    </w:rPr>
  </w:style>
  <w:style w:type="character" w:styleId="19">
    <w:name w:val=" Знак Знак19"/>
    <w:basedOn w:val="Style7"/>
    <w:qFormat/>
    <w:rPr>
      <w:spacing w:val="2"/>
      <w:sz w:val="28"/>
      <w:lang w:val="ru-RU" w:bidi="ar-SA"/>
    </w:rPr>
  </w:style>
  <w:style w:type="character" w:styleId="18">
    <w:name w:val=" Знак Знак18"/>
    <w:basedOn w:val="Style7"/>
    <w:qFormat/>
    <w:rPr>
      <w:spacing w:val="2"/>
      <w:sz w:val="28"/>
      <w:lang w:val="ru-RU" w:bidi="ar-SA"/>
    </w:rPr>
  </w:style>
  <w:style w:type="character" w:styleId="17">
    <w:name w:val=" Знак Знак17"/>
    <w:basedOn w:val="Style7"/>
    <w:qFormat/>
    <w:rPr>
      <w:spacing w:val="2"/>
      <w:sz w:val="28"/>
      <w:lang w:val="ru-RU" w:bidi="ar-SA"/>
    </w:rPr>
  </w:style>
  <w:style w:type="character" w:styleId="16">
    <w:name w:val=" Знак Знак16"/>
    <w:basedOn w:val="Style7"/>
    <w:qFormat/>
    <w:rPr>
      <w:b/>
      <w:sz w:val="24"/>
      <w:szCs w:val="24"/>
      <w:lang w:val="ru-RU" w:bidi="ar-SA"/>
    </w:rPr>
  </w:style>
  <w:style w:type="character" w:styleId="15">
    <w:name w:val=" Знак Знак15"/>
    <w:basedOn w:val="Style7"/>
    <w:qFormat/>
    <w:rPr>
      <w:sz w:val="24"/>
      <w:szCs w:val="24"/>
      <w:lang w:val="ru-RU" w:bidi="ar-SA"/>
    </w:rPr>
  </w:style>
  <w:style w:type="character" w:styleId="14">
    <w:name w:val=" Знак Знак14"/>
    <w:basedOn w:val="Style7"/>
    <w:qFormat/>
    <w:rPr>
      <w:sz w:val="24"/>
      <w:szCs w:val="24"/>
      <w:lang w:val="ru-RU" w:bidi="ar-SA"/>
    </w:rPr>
  </w:style>
  <w:style w:type="character" w:styleId="13">
    <w:name w:val=" Знак Знак13"/>
    <w:basedOn w:val="Style7"/>
    <w:qFormat/>
    <w:rPr>
      <w:sz w:val="24"/>
      <w:szCs w:val="24"/>
      <w:lang w:val="ru-RU" w:bidi="ar-SA"/>
    </w:rPr>
  </w:style>
  <w:style w:type="character" w:styleId="12">
    <w:name w:val=" Знак Знак12"/>
    <w:basedOn w:val="Style7"/>
    <w:qFormat/>
    <w:rPr>
      <w:i/>
      <w:iCs/>
      <w:sz w:val="24"/>
      <w:szCs w:val="24"/>
      <w:lang w:val="ru-RU" w:bidi="ar-SA"/>
    </w:rPr>
  </w:style>
  <w:style w:type="character" w:styleId="11">
    <w:name w:val=" Знак Знак11"/>
    <w:basedOn w:val="Style7"/>
    <w:qFormat/>
    <w:rPr>
      <w:b/>
      <w:bCs/>
      <w:i/>
      <w:iCs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b/>
      <w:bCs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caps/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strike w:val="false"/>
      <w:dstrike w:val="false"/>
      <w:color w:val="0066FF"/>
      <w:sz w:val="24"/>
      <w:szCs w:val="24"/>
      <w:u w:val="non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7">
    <w:name w:val=" Знак Знак7"/>
    <w:basedOn w:val="12"/>
    <w:qFormat/>
    <w:rPr/>
  </w:style>
  <w:style w:type="character" w:styleId="6">
    <w:name w:val=" Знак Знак6"/>
    <w:basedOn w:val="Style7"/>
    <w:qFormat/>
    <w:rPr>
      <w:rFonts w:ascii="Courier New" w:hAnsi="Courier New" w:cs="Courier New"/>
      <w:color w:val="6A696A"/>
      <w:lang w:val="ru-RU" w:bidi="ar-SA"/>
    </w:rPr>
  </w:style>
  <w:style w:type="character" w:styleId="FontStyle64">
    <w:name w:val="Font Style64"/>
    <w:basedOn w:val="Style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yle7"/>
    <w:qFormat/>
    <w:rPr>
      <w:rFonts w:ascii="Times New Roman" w:hAnsi="Times New Roman" w:cs="Times New Roman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7"/>
    <w:qFormat/>
    <w:rPr>
      <w:rFonts w:ascii="Cambria" w:hAnsi="Cambria" w:cs="Cambria"/>
      <w:spacing w:val="-20"/>
      <w:sz w:val="24"/>
      <w:szCs w:val="24"/>
    </w:rPr>
  </w:style>
  <w:style w:type="character" w:styleId="FontStyle11">
    <w:name w:val="Font Style11"/>
    <w:basedOn w:val="Style7"/>
    <w:qFormat/>
    <w:rPr>
      <w:rFonts w:ascii="Consolas" w:hAnsi="Consolas" w:cs="Consolas"/>
      <w:sz w:val="26"/>
      <w:szCs w:val="26"/>
    </w:rPr>
  </w:style>
  <w:style w:type="character" w:styleId="FontStyle14">
    <w:name w:val="Font Style14"/>
    <w:basedOn w:val="Style7"/>
    <w:qFormat/>
    <w:rPr>
      <w:rFonts w:ascii="Calibri" w:hAnsi="Calibri" w:cs="Calibri"/>
      <w:spacing w:val="-60"/>
      <w:sz w:val="56"/>
      <w:szCs w:val="56"/>
    </w:rPr>
  </w:style>
  <w:style w:type="character" w:styleId="FontStyle16">
    <w:name w:val="Font Style16"/>
    <w:basedOn w:val="Style7"/>
    <w:qFormat/>
    <w:rPr>
      <w:rFonts w:ascii="Consolas" w:hAnsi="Consolas" w:cs="Consolas"/>
      <w:spacing w:val="-20"/>
      <w:sz w:val="30"/>
      <w:szCs w:val="30"/>
    </w:rPr>
  </w:style>
  <w:style w:type="character" w:styleId="Style8">
    <w:name w:val="Основной текст_"/>
    <w:basedOn w:val="Style7"/>
    <w:qFormat/>
    <w:rPr>
      <w:b/>
      <w:bCs/>
      <w:spacing w:val="3"/>
      <w:shd w:fill="FFFFFF" w:val="clear"/>
      <w:lang w:bidi="ar-SA"/>
    </w:rPr>
  </w:style>
  <w:style w:type="character" w:styleId="131">
    <w:name w:val="Основной текст + 13"/>
    <w:basedOn w:val="Style7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01">
    <w:name w:val="Основной текст + 10"/>
    <w:basedOn w:val="Style7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0pt">
    <w:name w:val="Основной текст + 10;5 pt;Не полужирный;Интервал 0 pt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35pt">
    <w:name w:val="Основной текст + 13;5 pt"/>
    <w:basedOn w:val="Style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7"/>
    <w:qFormat/>
    <w:rPr>
      <w:rFonts w:ascii="Tahoma" w:hAnsi="Tahoma" w:cs="Tahoma"/>
      <w:lang w:val="ru-RU" w:bidi="ar-SA"/>
    </w:rPr>
  </w:style>
  <w:style w:type="character" w:styleId="3">
    <w:name w:val=" Знак Знак3"/>
    <w:basedOn w:val="Style7"/>
    <w:qFormat/>
    <w:rPr>
      <w:rFonts w:ascii="Courier New" w:hAnsi="Courier New" w:cs="Courier New"/>
      <w:lang w:val="ru-RU" w:bidi="ar-SA"/>
    </w:rPr>
  </w:style>
  <w:style w:type="character" w:styleId="Style9">
    <w:name w:val=" Знак Знак"/>
    <w:basedOn w:val="Style7"/>
    <w:qFormat/>
    <w:rPr>
      <w:rFonts w:ascii="Courier New" w:hAnsi="Courier New" w:cs="Courier New"/>
    </w:rPr>
  </w:style>
  <w:style w:type="character" w:styleId="FontStyle18">
    <w:name w:val="Font Style18"/>
    <w:basedOn w:val="Style7"/>
    <w:qFormat/>
    <w:rPr>
      <w:rFonts w:ascii="Cambria" w:hAnsi="Cambria" w:cs="Cambria"/>
      <w:spacing w:val="10"/>
      <w:sz w:val="24"/>
      <w:szCs w:val="24"/>
    </w:rPr>
  </w:style>
  <w:style w:type="character" w:styleId="2">
    <w:name w:val=" Знак Знак2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basedOn w:val="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54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aps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">
    <w:name w:val="ГлавныйБернс"/>
    <w:basedOn w:val="Normal"/>
    <w:qFormat/>
    <w:pPr>
      <w:spacing w:lineRule="auto" w:line="360" w:before="24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Style13">
    <w:name w:val="Название объекта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110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42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2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i w:val="false"/>
      <w:iCs w:val="false"/>
    </w:rPr>
  </w:style>
  <w:style w:type="paragraph" w:styleId="Style15">
    <w:name w:val="Анкета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ind w:left="1440" w:hanging="360"/>
    </w:pPr>
    <w:rPr>
      <w:rFonts w:ascii="Times New Roman" w:hAnsi="Times New Roman" w:cs="Times New Roman"/>
      <w:sz w:val="20"/>
      <w:szCs w:val="20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9"/>
      <w:szCs w:val="19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6A696A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text">
    <w:name w:val="normtext"/>
    <w:basedOn w:val="Normal"/>
    <w:qFormat/>
    <w:pPr>
      <w:spacing w:lineRule="auto" w:line="240" w:before="240" w:after="480"/>
      <w:ind w:left="480" w:right="480" w:firstLine="480"/>
      <w:jc w:val="both"/>
    </w:pPr>
    <w:rPr>
      <w:rFonts w:ascii="Verdana" w:hAnsi="Verdana" w:cs="Verdana"/>
      <w:color w:val="666666"/>
      <w:sz w:val="18"/>
      <w:szCs w:val="18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2">
    <w:name w:val="Табл/по центру/10"/>
    <w:basedOn w:val="Normal"/>
    <w:qFormat/>
    <w:pPr>
      <w:autoSpaceDE w:val="false"/>
      <w:spacing w:lineRule="auto" w:line="240" w:before="20" w:after="20"/>
      <w:jc w:val="center"/>
    </w:pPr>
    <w:rPr>
      <w:rFonts w:ascii="Pragmatica;Arial" w:hAnsi="Pragmatica;Arial" w:cs="Pragmatica;Arial"/>
      <w:sz w:val="20"/>
      <w:szCs w:val="20"/>
    </w:rPr>
  </w:style>
  <w:style w:type="paragraph" w:styleId="Style17">
    <w:name w:val="Мой заг.табл.назв."/>
    <w:basedOn w:val="Normal"/>
    <w:qFormat/>
    <w:pPr>
      <w:autoSpaceDE w:val="false"/>
      <w:spacing w:lineRule="auto" w:line="360" w:before="240" w:after="240"/>
      <w:jc w:val="center"/>
    </w:pPr>
    <w:rPr>
      <w:rFonts w:ascii="Pragmatica;Arial" w:hAnsi="Pragmatica;Arial" w:cs="Pragmatica;Arial"/>
    </w:rPr>
  </w:style>
  <w:style w:type="paragraph" w:styleId="WW">
    <w:name w:val="WW-Обычный (веб)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4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Цитата"/>
    <w:basedOn w:val="Normal"/>
    <w:qFormat/>
    <w:pPr>
      <w:tabs>
        <w:tab w:val="clear" w:pos="708"/>
        <w:tab w:val="left" w:pos="8460" w:leader="none"/>
      </w:tabs>
      <w:spacing w:lineRule="auto" w:line="240" w:before="0" w:after="0"/>
      <w:ind w:left="1080" w:right="715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b/>
      <w:bCs/>
      <w:spacing w:val="3"/>
      <w:sz w:val="20"/>
      <w:szCs w:val="20"/>
      <w:shd w:fill="FFFFFF" w:val="clear"/>
      <w:lang w:val="en-US" w:eastAsia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59" w:before="0" w:after="300"/>
      <w:ind w:hanging="380"/>
    </w:pPr>
    <w:rPr>
      <w:rFonts w:ascii="Times New Roman" w:hAnsi="Times New Roman" w:eastAsia="Calibri" w:cs="Times New Roman"/>
      <w:b/>
      <w:bCs/>
      <w:spacing w:val="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аблица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color w:val="000000"/>
    </w:rPr>
  </w:style>
  <w:style w:type="paragraph" w:styleId="41">
    <w:name w:val="Абзац списка4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5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hyperlink" Target="http://www.Ege.edu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Ege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2:03:00Z</dcterms:created>
  <dc:creator>1</dc:creator>
  <dc:description/>
  <cp:keywords/>
  <dc:language>en-US</dc:language>
  <cp:lastModifiedBy>1</cp:lastModifiedBy>
  <dcterms:modified xsi:type="dcterms:W3CDTF">2000-04-04T07:34:00Z</dcterms:modified>
  <cp:revision>4</cp:revision>
  <dc:subject/>
  <dc:title/>
</cp:coreProperties>
</file>